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7.07.2018 г.</w:t>
      </w:r>
      <w:r>
        <w:rPr>
          <w:sz w:val="28"/>
        </w:rPr>
        <w:t xml:space="preserve">  № </w:t>
      </w:r>
      <w:r>
        <w:rPr>
          <w:sz w:val="28"/>
          <w:u w:val="single"/>
        </w:rPr>
        <w:t>9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Переселение граждан  из жилых помещений, признанных  в установленном порядке аварийными в городском округе Карпинск на 2016-2020 годы», утверждённую постановлением Администрации городского округа Карпинск от 18.03.2016 г. № 378 (в редакции от 26.04.2016 г. № 573, от 23.06.2016 г. № 949, 08.07.2016 г. № 1024, от 19.09.2016 г. № 1484, от 23.01.2017 г. № 33, от 21.06.2017 г. № 825, от 17.08.2017 г. № 1184, от 29.12.2017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20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На основании п.6 ст.16 Федерального закона от 06.10.2003г. №131 - ФЗ «Об общих принципах организации местного самоуправления в Российской Федерации», в целях реализации</w:t>
      </w:r>
      <w:r>
        <w:rPr>
          <w:sz w:val="28"/>
          <w:szCs w:val="28"/>
        </w:rPr>
        <w:t xml:space="preserve">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, утвержденной постановлением Правительства Свердловской области от 24.10.2013 № 1296-ПП,</w:t>
      </w:r>
      <w:r>
        <w:rPr>
          <w:bCs/>
          <w:sz w:val="28"/>
          <w:szCs w:val="28"/>
        </w:rPr>
        <w:t xml:space="preserve"> Администрация городского округа Карпинск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Внести изменения в муниципальную программу «Переселение граждан  из жилых помещений, признанных в установленном порядке аварийными в городском округе Карпинск на 2016-2020 годы», утверждённую постановлением Администрации городского округа Карпинск от 18.03.2016 г.            № 378 (в редакции от 26.04.2016 г. № 573, от 23.06.2016 г. № 949, от 08.07.2016 г. № 1024, от 19.09.2016 г. № 1484, от 23.01.2017 г. № 33, от 21.06.2017 г. № 82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.08.2017 г. № 1184, от 29.12.2017 г. № 2024), изложив ее в новой редакции (прилагаетс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</w:r>
      <w:r>
        <w:rPr>
          <w:color w:val="000000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 xml:space="preserve">опубликовать в Муниципальном вестнике городского округа Карпинск и </w:t>
      </w:r>
      <w:r>
        <w:rPr>
          <w:color w:val="000000"/>
          <w:sz w:val="28"/>
          <w:szCs w:val="28"/>
        </w:rPr>
        <w:t>разместить на официальном сайте городского округа Карпинск  в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выполнением настоящего постановления возложить на заместителя Главы администрации по жилищно-коммунальному хозяйству, транспорту, энергетике и связи О.В. Бур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45:00Z</dcterms:created>
  <dc:creator>User</dc:creator>
  <dc:description/>
  <cp:keywords/>
  <dc:language>en-US</dc:language>
  <cp:lastModifiedBy>User1</cp:lastModifiedBy>
  <cp:lastPrinted>2018-07-27T13:23:00Z</cp:lastPrinted>
  <dcterms:modified xsi:type="dcterms:W3CDTF">2018-07-27T10:56:00Z</dcterms:modified>
  <cp:revision>66</cp:revision>
  <dc:subject/>
  <dc:title>О порядке и сроках подготовки прогноза</dc:title>
</cp:coreProperties>
</file>