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>АДМИНИСТРАЦИЯ ГОРОДСКОГО ОКРУГА КАРП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7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34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Дня Воздушно-десантных войск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целях патриотического воспитания населения городского округа Карпинск, Администрация городского округа Карпинск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торжественное мероприятие, посвящённое Дню Воздушно-десантных войск, 2 августа 2018 года на Площади Славы в соответствии с программой проведения Дня Воздушно-десантных войск (Приложение № 1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едущему специалисту отдела культуры, физической культуры, спорта, молодежной и социальной политики Администрации городского округа Карпинск Кирюхиной Е.А. обеспечить проведение мемориального мероприятия и концертной программы на Площади Слав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</w:t>
        <w:tab/>
        <w:t>Начальнику Отдела полиции № 32 Межмуниципального отдела МВД РФ «Краснотурьинский» Звереву М.А. рекомендовать обеспечить охрану общественного порядка во время проведения мероприятия и по маршруту движения колонны «Городская площадь - ул. Мира - Площадь Славы» с сопровождением автомобиля ГИБД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</w:t>
        <w:tab/>
        <w:t>Начальнику отдела безопасности, мобилизационной работы, гражданской обороны и предупреждения чрезвычайных ситуаций Администрации городского округа Карпинск Булычеву И.В. обследовать места проведения мероприятия с целью предупреждения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</w:t>
        <w:tab/>
        <w:t>И.о. начальника МКУ «Управление коммунального хозяйства» Пузачёву М.М. провести уборку Площади Славы к 09.00 ч. 29 июля 2018 г. и по окончании мероприят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</w:t>
        <w:tab/>
        <w:t>Начальнику отдела образования Администрации городского округа Карпинск Греку В.В. предоставить транспортное средство для доставки аппаратуры на Площадь Слав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Директору МУП «Телерадиостудия «Собеседник» Араповой И.Р., директору ГАУП СО «Редакция газеты «Карпинский рабочий» Манацкой Л.Н. осветить в средствах массовой информации ход проведения мероприят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>Настоящее постановление довести до сведения всех заинтересованных лиц и разместить на официальном сайте городского округа Карпинск в сети Интернет.</w:t>
      </w:r>
    </w:p>
    <w:p>
      <w:pPr>
        <w:pStyle w:val="Style12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9. </w:t>
        <w:tab/>
        <w:t>Контроль за исполнением настоящего постановления возложить на заместителя Главы администрации по социальной политике Алферову Ж.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Карпинск</w:t>
        <w:tab/>
        <w:tab/>
        <w:tab/>
        <w:t xml:space="preserve">  </w:t>
        <w:tab/>
        <w:tab/>
        <w:tab/>
        <w:t xml:space="preserve">           А.А. Клопов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городского округа Карпинск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30.07.2018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Дня Воздушно-десантных во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8.2018 г.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409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участников празднич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родская площадь 11.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.А., представитель инициативно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шествие участников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родская площадь – ул. Мира -  Площадь Слав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5-11.3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.А., представитель инициативно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ориальное мероприятие, посвящённое Дню Воздушно-десантных вой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Славы 11.30-11.50ч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лоблина М.А., директор МБУ «Карпинский ГД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ожение ц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лавы 11.50-11.55 ч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, посвящённая Дню Воздушно-десантных вой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Славы 11.55-12.2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лоблина М.А., директор МБУ «Карпинский ГДК»</w:t>
            </w:r>
          </w:p>
        </w:tc>
      </w:tr>
    </w:tbl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  <w:u w:val="single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53:00Z</dcterms:created>
  <dc:creator>User</dc:creator>
  <dc:description/>
  <cp:keywords/>
  <dc:language>en-US</dc:language>
  <cp:lastModifiedBy>User1</cp:lastModifiedBy>
  <cp:lastPrinted>2018-07-27T09:56:00Z</cp:lastPrinted>
  <dcterms:modified xsi:type="dcterms:W3CDTF">2018-07-30T04:54:00Z</dcterms:modified>
  <cp:revision>4</cp:revision>
  <dc:subject/>
  <dc:title>Постановление</dc:title>
</cp:coreProperties>
</file>