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41" w:leader="none"/>
        </w:tabs>
        <w:jc w:val="center"/>
        <w:rPr>
          <w:sz w:val="28"/>
        </w:rPr>
      </w:pPr>
      <w:r>
        <w:rPr/>
        <w:drawing>
          <wp:inline distT="0" distB="0" distL="0" distR="0">
            <wp:extent cx="467995" cy="745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2" r="-3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/>
      </w:pPr>
      <w:r>
        <w:rPr>
          <w:b/>
          <w:sz w:val="28"/>
        </w:rPr>
        <w:t>АДМИНИСТРАЦИЯ  ГОРОДСКОГО  ОКРУГА  КАРПИНСК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Normal"/>
        <w:rPr/>
      </w:pPr>
      <w:r>
        <w:rPr>
          <w:b/>
          <w:bCs/>
          <w:sz w:val="28"/>
          <w:u w:val="double"/>
        </w:rPr>
        <w:t>__________________________________________________________________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u w:val="double"/>
          <w:lang w:val="en-US"/>
        </w:rPr>
      </w:pPr>
      <w:r>
        <w:rPr>
          <w:b/>
          <w:bCs/>
          <w:sz w:val="28"/>
          <w:szCs w:val="28"/>
          <w:u w:val="double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30.07.2018 г.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93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Карпи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мемориального мероприятия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вящённого памяти погибших при исполнении воинского долга в Чеченской республи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целях сохранения памяти о погибших при исполнении воинского долга в Чеченской республике и воспитания у подрастающего поколения чувства патриотизма, а также профилактики проявлений экстремизма на территории муниципального образования, Администрация городского округа Карпинск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</w:t>
        <w:tab/>
        <w:t>Директору МБУ «Карпинский городской дворец культуры» Оглоблиной М.А.  04.08.2018 года в 11.00 час. организовать у Мемориала памяти воинам, погибшим в локальных войнах, мемориальное мероприятие, посвящённое памяти погибших при исполнении воинского долга в Чеченской республик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Начальнику Отдела полиции № 32 Межмуниципального отдела МВД РФ «Краснотурьинский» Звереву М.А. рекомендовать обеспечить охрану общественного порядка во время проведения мемориального мероприятия, указанного в п. 1 настоящего Постанов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И.о. Председателя Карпинского отделения Общероссийской общественной организации «Российский союз ветеранов Афганистана»    Еремину Е.В. рекомендовать принять активное участие в подготовке и проведении мемориального меропри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Начальнику отдела безопасности, мобилизационной работы, гражданской обороны и предупреждения чрезвычайных ситуаций Администрации городского округа Карпинск  Булычеву И.В. обследовать места проведения мероприятия с целью предупреждения возникновения чрезвычайной ситу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5. </w:t>
        <w:tab/>
        <w:t>Начальнику отдела образования Администрации городского округа Карпинск Греку В.В. предоставить транспортное средство для доставки аппаратуры к Мемориалу памяти воинам, погибшим в локальных войн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 xml:space="preserve">Руководителям средств массовой информации (Манацкой Л.Н., Араповой И.Р.) освещать в средствах массовой информации ход проведения мемориального мероприятия, посвящённого памяти погибших при исполнении воинского долга в Чеченской республике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7.</w:t>
        <w:tab/>
        <w:t>Настоящее постановление довести до сведения всех заинтересованных лиц и разместить на официальном сайте городского округа Карпинск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8.</w:t>
        <w:tab/>
        <w:t>Контроль выполнения настоящего постановления возложить на заместителя Главы администрации по социальной политике Ж.О. Алфёро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2938"/>
        <w:gridCol w:w="2624"/>
      </w:tblGrid>
      <w:tr>
        <w:trPr>
          <w:trHeight w:val="300" w:hRule="atLeast"/>
        </w:trPr>
        <w:tc>
          <w:tcPr>
            <w:tcW w:w="46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ского округа Карпинск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9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%</w:t>
            </w:r>
            <w:r>
              <w:rPr>
                <w:sz w:val="28"/>
                <w:szCs w:val="28"/>
                <w:lang w:val="en-US" w:eastAsia="en-US"/>
              </w:rPr>
              <w:t>SIGN</w:t>
            </w:r>
            <w:r>
              <w:rPr>
                <w:sz w:val="28"/>
                <w:szCs w:val="28"/>
                <w:lang w:eastAsia="en-US"/>
              </w:rPr>
              <w:t>_</w:t>
            </w:r>
            <w:r>
              <w:rPr>
                <w:sz w:val="28"/>
                <w:szCs w:val="28"/>
                <w:lang w:val="en-US" w:eastAsia="en-US"/>
              </w:rPr>
              <w:t>STAMP</w:t>
            </w:r>
            <w:r>
              <w:rPr>
                <w:sz w:val="28"/>
                <w:szCs w:val="28"/>
                <w:lang w:eastAsia="en-US"/>
              </w:rPr>
              <w:t>%</w:t>
            </w:r>
          </w:p>
        </w:tc>
        <w:tc>
          <w:tcPr>
            <w:tcW w:w="262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А.А. Клоп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pacing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ind w:left="14" w:hanging="0"/>
      <w:jc w:val="center"/>
      <w:outlineLvl w:val="3"/>
    </w:pPr>
    <w:rPr>
      <w:b/>
      <w:bCs/>
      <w:color w:val="000000"/>
      <w:spacing w:val="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ind w:left="5" w:hanging="0"/>
      <w:jc w:val="center"/>
      <w:outlineLvl w:val="4"/>
    </w:pPr>
    <w:rPr>
      <w:b/>
      <w:bCs/>
      <w:color w:val="000000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pacing w:val="10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60"/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30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7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6"/>
      <w:ind w:firstLine="677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6"/>
      <w:ind w:firstLine="710"/>
    </w:pPr>
    <w:rPr/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11:07:00Z</dcterms:created>
  <dc:creator>User</dc:creator>
  <dc:description/>
  <cp:keywords/>
  <dc:language>en-US</dc:language>
  <cp:lastModifiedBy>User1</cp:lastModifiedBy>
  <cp:lastPrinted>2018-07-27T09:59:00Z</cp:lastPrinted>
  <dcterms:modified xsi:type="dcterms:W3CDTF">2018-07-30T04:55:00Z</dcterms:modified>
  <cp:revision>9</cp:revision>
  <dc:subject/>
  <dc:title>О порядке и сроках подготовки прогноза</dc:title>
</cp:coreProperties>
</file>