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66090" cy="742950"/>
            <wp:effectExtent l="0" t="0" r="0" b="0"/>
            <wp:docPr id="1" name="ZO-ZZ-KRP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-ZZ-KRP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before="0" w:after="80"/>
        <w:jc w:val="both"/>
        <w:rPr>
          <w:b/>
          <w:b/>
          <w:bCs/>
          <w:color w:val="000000"/>
          <w:sz w:val="28"/>
          <w:szCs w:val="28"/>
          <w:u w:val="double"/>
        </w:rPr>
      </w:pPr>
      <w:r>
        <w:rPr>
          <w:b/>
          <w:bCs/>
          <w:color w:val="000000"/>
          <w:sz w:val="28"/>
          <w:szCs w:val="28"/>
          <w:u w:val="doub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6.08.2018 г.</w:t>
      </w:r>
      <w:r>
        <w:rPr>
          <w:sz w:val="28"/>
        </w:rPr>
        <w:t xml:space="preserve">  № </w:t>
      </w:r>
      <w:r>
        <w:rPr>
          <w:sz w:val="28"/>
          <w:u w:val="single"/>
        </w:rPr>
        <w:t>9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«Порядок предоставления в 2018 году субсиди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ридическим лицам (за исключением субсидий муниципальным учреждениям), индивидуальным предпринимателям в целях возмещения недополученных доходов в связи с оказанием населению услуги по сбору, вывозу и очистке жидких бытовых отходов (удалению сточных вод нецентрализованной канализации) на территории  городского округа Карпинск», утвержденный постановлением Администрации городского округа Карпинск от 29.12.2017 г. № 2035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ановлением Администрации городского округа Карпинск от 28.06.2018 г. № 744 «Об оплате жилищных и коммунальных услуг в городском округе Карпинск» (в редакции от 25.07.2018 г. № 910), Администрация городского округа Карпинск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1. </w:t>
        <w:tab/>
        <w:t>Внести в «Порядок предоставления в 2018 году субсидии юридическим лицам (за исключением субсидий муниципальным учреждениям), индивидуальным предпринимателям в целях возмещения недополученных доходов в связи с оказанием населению услуги по сбору, вывозу и очистке жидких бытовых отходов (удалению сточных вод нецентрализованной канализации) на территории городского округа Карпинск», утвержденный постановлением Администрации городского округа Карпинск от 29.12.2017 г. № 2035 следующие изменения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</w:t>
        <w:tab/>
        <w:t>Приложение № 4 к Порядку предоставления в 2018 году субсидии юридическим лицам (за исключением субсидий муниципальным учреждениям), индивидуальным предпринимателям в целях возмещения недополученных доходов в связи с оказанием населению услуги по сбору, вывозу и очистке жидких бытовых отходов (удалению сточных вод нецентрализованной канализации)  на территории городского округа Карпинск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2. </w:t>
        <w:tab/>
        <w:t>Настоящее постановление вступает в силу с 01 июля 2018 года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3. </w:t>
        <w:tab/>
        <w:t xml:space="preserve">Опубликовать настоящее постановление в </w:t>
      </w:r>
      <w:r>
        <w:rPr>
          <w:sz w:val="26"/>
          <w:szCs w:val="26"/>
        </w:rPr>
        <w:t>Муниципальном вестнике</w:t>
      </w:r>
      <w:r>
        <w:rPr>
          <w:color w:val="000000"/>
          <w:sz w:val="26"/>
          <w:szCs w:val="26"/>
        </w:rPr>
        <w:t xml:space="preserve">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  <w:tab/>
        <w:t>Контроль за исполнением настоящего постановления возложить на И.о. первого заместителя Главы администрации Сарычеву Л.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left" w:pos="-540" w:leader="none"/>
          <w:tab w:val="left" w:pos="-360" w:leader="none"/>
          <w:tab w:val="left" w:pos="-1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numPr>
          <w:ilvl w:val="0"/>
          <w:numId w:val="0"/>
        </w:numPr>
        <w:ind w:left="5664" w:firstLine="708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416"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416"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городского округа Карпинск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6.08.2018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964</w:t>
      </w:r>
    </w:p>
    <w:p>
      <w:pPr>
        <w:pStyle w:val="Normal"/>
        <w:numPr>
          <w:ilvl w:val="0"/>
          <w:numId w:val="0"/>
        </w:numPr>
        <w:ind w:left="1416"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редельные ставки платы за услугу по сбору и вывозу жидких бытовых отходов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для населения в 2018 год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292"/>
        <w:gridCol w:w="1543"/>
        <w:gridCol w:w="1562"/>
        <w:gridCol w:w="1699"/>
      </w:tblGrid>
      <w:tr>
        <w:trPr>
          <w:trHeight w:val="9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ители в зависим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степени благоустрой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ставка плат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ЖБ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ОЧНО:</w:t>
            </w:r>
          </w:p>
          <w:p>
            <w:pPr>
              <w:pStyle w:val="Normal"/>
              <w:ind w:left="-164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ы</w:t>
            </w:r>
          </w:p>
          <w:p>
            <w:pPr>
              <w:pStyle w:val="Normal"/>
              <w:ind w:left="-164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ления жидких бытовых отходов,</w:t>
            </w:r>
          </w:p>
          <w:p>
            <w:pPr>
              <w:pStyle w:val="Normal"/>
              <w:ind w:left="-164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. в месяц</w:t>
            </w:r>
          </w:p>
          <w:p>
            <w:pPr>
              <w:pStyle w:val="Normal"/>
              <w:ind w:left="-164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 человека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г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6.2018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8 г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18 г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жилые дома с водогрейными колонками, с подвалом, без водостоков, со сбором, вывозом  и очисткой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жилые дома с централизованным отоплением,  водоснабжением,с ваннами  и без ванн,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жилые дома с централизованным водоснабжением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ваннами  и без ванн, без отопления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жилые дома с централизованным отоплением,  с водопроводным вводом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ваннами  и без ванн,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жилые дома с водопроводным вводом, с ваннами и без ванн, без отопления,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>
          <w:trHeight w:val="2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жилые дома с централизованным отоплением,  без водоснабжения,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жилые дома с централизованным отоплением,  без водоснабжения, с надворными туалетами и помойницами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е жилые дома с централизованным водоснабжением, с ваннами и без ванн, без отопления, с надворными туалетами и помойницами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благоустроенные жилые дома с надворными туалетами и помойницами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благоустроенные жилые дома со сбором, вывозом и очисткой  жидких бытовых отходов (удалению сточных вод нецентрализованной канализ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 и не выбравшие способ управления дома блокированной застройки с централизованным холодным водоснабжением, с ваннами, с водонагревателями на твердом топлив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ублей/чел в мес.</w:t>
            </w:r>
          </w:p>
          <w:p>
            <w:pPr>
              <w:pStyle w:val="Normal"/>
              <w:ind w:hanging="279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 и не выбравшие способ управления дома блокированной застройки с централизованным холодным водоснабжением, без ванн и душ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ублей/чел в мес.</w:t>
            </w:r>
          </w:p>
          <w:p>
            <w:pPr>
              <w:pStyle w:val="Normal"/>
              <w:ind w:hanging="279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 и не выбравшие способ управления дома блокированной застройки с централизованным холодным водоснабжением при наличии водопроводного вв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ублей/чел в мес.</w:t>
            </w:r>
          </w:p>
          <w:p>
            <w:pPr>
              <w:pStyle w:val="Normal"/>
              <w:ind w:hanging="279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 и не выбравшие способ управления дома блокированной застройки без централизованного холодного водоснабжения при пользовании водоразборными колон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ублей/чел в мес.</w:t>
            </w:r>
          </w:p>
          <w:p>
            <w:pPr>
              <w:pStyle w:val="Normal"/>
              <w:ind w:hanging="279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Calibri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-180" w:leader="none"/>
      </w:tabs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02:00Z</dcterms:created>
  <dc:creator>Владелец</dc:creator>
  <dc:description/>
  <cp:keywords/>
  <dc:language>en-US</dc:language>
  <cp:lastModifiedBy>User1</cp:lastModifiedBy>
  <cp:lastPrinted>2018-08-01T15:25:00Z</cp:lastPrinted>
  <dcterms:modified xsi:type="dcterms:W3CDTF">2018-08-06T07:43:00Z</dcterms:modified>
  <cp:revision>13</cp:revision>
  <dc:subject/>
  <dc:title> </dc:title>
</cp:coreProperties>
</file>