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08.2018 г.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9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 дополнении утвержденного списка заявителей, включенных в очередь на предоставление в собственность однократно бесплатно земельных участков для индивидуального жилищного строительства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39.5 Земельного кодекса Российской Федерации, статьей 26 Закона Свердловской области от 07.07.2004 г.                   № 18-ОЗ «Об особенностях регулирования земельных отношений на территории Свердловской области», Порядком предоставления однократно бесплатно земельных участков в собственность граждан для индивидуального жилищного строительства на территории городского округа Карпинск, утвержденного Решением Думы городского округа Карпинск от 25.10.2012 г. № 9/7, Администрация городского округа Карпинс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  <w:tab/>
        <w:t>Дополнить утвержденный список заявителей, включенных в очередь на предоставление в собственность однократно бесплатно земельных участков для индивидуального жилищного строительства на территории городского округа Карпинск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Опубликовать настоящее постановление в источнике публикации информации Администрации городского округа Карпинск на текущий год, а также разместить на официальном сайте городского округа Карпинск в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  <w:tab/>
      </w:r>
      <w:r>
        <w:rPr>
          <w:sz w:val="28"/>
          <w:szCs w:val="28"/>
        </w:rPr>
        <w:t>Контроль за исполнением настоящего постановления возложить на И.о. первого заместителя Главы администрации Л.Л. Сарыч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lang w:val="en-US" w:eastAsia="en-US"/>
              </w:rPr>
              <w:t>SIGN</w:t>
            </w:r>
            <w:r>
              <w:rPr>
                <w:sz w:val="28"/>
                <w:szCs w:val="28"/>
                <w:lang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STAMP</w:t>
            </w: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.А. Клоп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Карпинск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08.2018 г.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9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ителей, включенных в очередь на предоставление в собственность однократно бесплатно земельных участков для индивидуального жилищ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4456"/>
        <w:gridCol w:w="3255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череди заявителя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заявител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сть</w:t>
            </w:r>
          </w:p>
        </w:tc>
      </w:tr>
      <w:tr>
        <w:trPr>
          <w:trHeight w:val="45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ндарева Наталья Геннадье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очеред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basedOn w:val="Style9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0:23:00Z</dcterms:created>
  <dc:creator>User</dc:creator>
  <dc:description/>
  <cp:keywords/>
  <dc:language>en-US</dc:language>
  <cp:lastModifiedBy>User1</cp:lastModifiedBy>
  <cp:lastPrinted>2018-08-03T10:07:00Z</cp:lastPrinted>
  <dcterms:modified xsi:type="dcterms:W3CDTF">2018-08-07T05:35:00Z</dcterms:modified>
  <cp:revision>8</cp:revision>
  <dc:subject/>
  <dc:title>О порядке и сроках подготовки прогноза</dc:title>
</cp:coreProperties>
</file>