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u w:val="double"/>
          <w:lang w:val="en-US"/>
        </w:rPr>
      </w:pPr>
      <w:r>
        <w:rPr>
          <w:b/>
          <w:bCs/>
          <w:sz w:val="16"/>
          <w:szCs w:val="16"/>
          <w:u w:val="doub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9.08.2018 г.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9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арпин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ложение о стимулирующих выплатах руководителям муниципальных учреждений в сфере жилищно-коммунального, дорожного хозяйства и благоустройства, утвержденное постановлением Администрации городского округа Карпинск от 30.12.2014 г. № 2315 (в редакции от 06.03.2015 г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45, от 21.05.2015 г. № 838, от 17.05.2016 г. № 667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целях уточнения оснований уменьшения стимулирующих выплат руководителям учреждений, Администрация городского округа Карпинск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Внести в Положение о стимулирующих выплатах руководителям муниципальных учреждений в сфере жилищно-коммунального, дорожного хозяйства и благоустройства, утвержденного постановлением Администрации городского округа Карпинск от 30.12.2014 г. № 2315 (в редакции от 06.03.2015 г. № 345, от 21.05.2015 г.         № 838, от 17.05.2016 г. № 667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10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«10.Комиссия вправе рекомендовать Главе городского округа Карпинск принять решение уменьшить стимулирующие выплаты руководителям учреждения в размере до 100 % по следующим показателям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-наличие санкций (штраф) со стороны проверяющих органов (Министерство финансов Российской Федерации, Федеральная антимонопольная служба, Федеральная налоговая служба, и др.);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-наличие не исполненных в срок предписаний, требований, представлений, предложений надзорных органов (прокуратура, ГИБДД, Роспотребнадзор, и др.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некачественное и несвоевременное выполнение функциональных обязанностей, определённых должностной инструкцией (неисполнение должностных обязанностей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наличие дисциплинарного взыскания в виде выговора в отчетном периоде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-нарушение трудовой дисциплины и трудового законодатель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на официальном сайте городского округа Карпинск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-теля Главы администрации по жилищно - коммунальному хозяйству, транспорту, энергетике и связи О.В. Бурк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округа Карпинск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%</w:t>
            </w:r>
            <w:r>
              <w:rPr>
                <w:sz w:val="26"/>
                <w:szCs w:val="26"/>
                <w:lang w:val="en-US" w:eastAsia="en-US"/>
              </w:rPr>
              <w:t>SIGN</w:t>
            </w: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lang w:val="en-US" w:eastAsia="en-US"/>
              </w:rPr>
              <w:t>STAMP</w:t>
            </w: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А.А. Клоп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8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2:00Z</dcterms:created>
  <dc:creator>User</dc:creator>
  <dc:description/>
  <cp:keywords/>
  <dc:language>en-US</dc:language>
  <cp:lastModifiedBy>User1</cp:lastModifiedBy>
  <cp:lastPrinted>2018-08-08T09:35:00Z</cp:lastPrinted>
  <dcterms:modified xsi:type="dcterms:W3CDTF">2018-08-09T06:40:00Z</dcterms:modified>
  <cp:revision>26</cp:revision>
  <dc:subject/>
  <dc:title>О порядке и сроках подготовки прогноза</dc:title>
</cp:coreProperties>
</file>