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имуществе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 «Об общих принципах организации местного самоуправления в Российской Федерации», Федеральным законом от 21.12.2001 г. № 178 «О приватизации государственного и муниципального имущества»,  Положением о порядке управления и распоряжения имуществом, принадлежащим на праве собственности городскому округу Карпинск, утвержденным решением Думы городского округа Карпинск от 15.07.2010 г. № 34/2,  Прогнозным планом (программой) приватизации муниципального имущества городского округа Карпинск на 2018 год, утвержденным решением Думы городского округа Карпинск от 30.11.2017 г. № 5/4 (в ред. решения Думы городского округа Карпинск от 24.05.2018 г. № 25/7), протоколом комиссии от 15.08.2018 г., Администрация городского округа Карпинск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1. </w:t>
        <w:tab/>
        <w:t>Утвердить условия приватизации муниципального недвижимого имущества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>-</w:t>
        <w:tab/>
        <w:tab/>
        <w:t>нежилое здание с кадастровым (или условным) номером объекта: 66:47:0601003:72, расположенное по адресу: Свердловская область, г. Карпинск, пос. Веселовка, ул. Вахрушева, д. 37а, общей площадью 124,4 кв.м.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</w:t>
        <w:tab/>
        <w:t>нежилое здание коптильни с кадастровым (или условным) номером 66:47:0601006:73, расположенное по адресу: Свердловская область, г. Карпинск, пос. Веселовка, ул. Вахрушева, д. 37 г, общей площадью  4,2 кв.м.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</w:t>
        <w:tab/>
        <w:t>нежилое здание распредпункта с кадастровым (или условным) номером 66:47:0601003:74, расположенное по адресу: Свердловская область,                г. Карпинск, пос. Веселовка, ул. Вахрушева, д. 37д, общей площадью 82 кв.м.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>-</w:t>
        <w:tab/>
        <w:tab/>
        <w:t xml:space="preserve">земельный участок с кадастровым номером 66:47:0601003:68, расположенный по адресу: Свердловская область, г. Карпинск, пос. Веселовка,   ул. Вахрушева, д. 37 , площадью 5860кв.м. категория земель: земли населенных пунктов, с  разрешенным использованием: под подсобное хозяйство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Разместить извещение о продаже вышеуказанного муниципального имущества в печатном издании, установленным Администрацией городского округа на конкурсной основе, на официальном сайте в сети «Интернет» для размещения информации о проведении торгов, определенном Правительством Российской Федерации, и сайте городского округа Карпинск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>Контроль за выполнением настоящего постановления возложить на и.о. первого заместителя Главы администрации Сарычеву Л.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6" w:firstLine="510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firstLine="510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6" w:firstLine="5103"/>
        <w:rPr>
          <w:sz w:val="28"/>
          <w:szCs w:val="28"/>
        </w:rPr>
      </w:pPr>
      <w:r>
        <w:rPr>
          <w:sz w:val="28"/>
          <w:szCs w:val="28"/>
        </w:rPr>
        <w:t>городского округа Карпинск</w:t>
      </w:r>
    </w:p>
    <w:p>
      <w:pPr>
        <w:pStyle w:val="Normal"/>
        <w:ind w:right="-6" w:firstLine="5103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66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СЛОВИЯ</w:t>
      </w:r>
    </w:p>
    <w:p>
      <w:pPr>
        <w:pStyle w:val="Normal"/>
        <w:ind w:firstLine="540"/>
        <w:jc w:val="center"/>
        <w:rPr/>
      </w:pPr>
      <w:r>
        <w:rPr/>
        <w:t>приватизации муниципального недвижимого имущества -</w:t>
      </w:r>
    </w:p>
    <w:p>
      <w:pPr>
        <w:pStyle w:val="Normal"/>
        <w:ind w:left="360" w:hanging="0"/>
        <w:jc w:val="center"/>
        <w:rPr/>
      </w:pPr>
      <w:r>
        <w:rPr/>
        <w:t xml:space="preserve">нежилое здание с кадастровым (или условным) номером объекта: 66:47:0601003:72, расположенное по адресу: Свердловская область, г. Карпинск, пос. Веселовка, </w:t>
      </w:r>
    </w:p>
    <w:p>
      <w:pPr>
        <w:pStyle w:val="Normal"/>
        <w:ind w:left="360" w:hanging="0"/>
        <w:jc w:val="center"/>
        <w:rPr/>
      </w:pPr>
      <w:r>
        <w:rPr/>
        <w:t xml:space="preserve">ул. Вахрушева, д. 37а, общей площадью 124,4 кв.м.; нежилое здание коптильни с кадастровым (или условным) номером 66:47:0601006:73, расположенное по адресу: Свердловская область, г. Карпинск, пос. Веселовка, ул. Вахрушева, д. 37 г, общей площадью  4,2 кв.м.; нежилое здание распредпункта с кадастровым (или условным) номером 66:47:0601003:74, расположенное по адресу: Свердловская область, г. Карпинск,   </w:t>
      </w:r>
    </w:p>
    <w:p>
      <w:pPr>
        <w:pStyle w:val="Normal"/>
        <w:ind w:left="360" w:hanging="0"/>
        <w:jc w:val="center"/>
        <w:rPr/>
      </w:pPr>
      <w:r>
        <w:rPr/>
        <w:t>пос. Веселовка, ул. Вахрушева, д. 37д, общей площадью 82 кв.м.; земельный участок с кадастровым номером 66:47:0601003:68, расположенный по адресу: Свердловская область, г. Карпинск, пос. Веселовка, ул. Вахрушева, д.37 , площадью 5860 кв.м. категория земель: земли населенных пунктов, с  разрешенным использованием: под подсобное хозяй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Федеральным законом от 21.12.2001г. № 178 «О приватизации государственного и муниципального имущества», Положением о порядке управления и распоряжения имуществом, принадлежащим на праве собственности городскому округу Карпинск, утвержденным решением Думы городского округа Карпинск от 15.07.2010 г. № 34/2,  Прогнозным планом (программой) приватизации муниципального имущества городского округа Карпинск на 2018 год, утвержденным решением Думы городского округа Карпинск от  30.11.2017г. №18/3(в ред. решения Думы городского округа Карпинск от 24.05.2018г. № 25/7), протоколом комиссии от 15.08.2018г.,настоящие условия определяют способ и сроки отчуждения муниципального имущества, начальную цену, форму платеж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бъекта приватиз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жилое одноэтажное административное задание, расположенное по адресу: Свердловская область, г. Карпинск, пос. Веселовка, ул. Вахрушева, д. 37а. Общая площадь 124,4 кв.м.  Кадастровый (или условный) номер объекта: 66:47:0601003:72. Год постройки-1975г. Материал стен – кирпич, плиты. Инженерные коммуникации – отсутствуют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иска из единого государственного реестра прав на недвижимое имущество и сделок с ним  от 19.07.2016г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дноэтажное нежилое здание коптильни, расположенное по адресу: Свердловская область,                      г. Карпинск, пос. Веселовка, ул. Вахрушева, д.37г. Общая площадь 4,2 кв.м. Кадастровый (или условный) номер 66:47:0601006:73. Год постройки-1975г. Материал стен - кирпич. Инженерные коммуникации - отсутствуют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диного государственного реестра прав на недвижимое имущество и сделок с ним от 21.07.2016г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Нежилое здание распредпунта, расположенное по адресу: Свердловская область, г. Карпинск, пос.Веселовка, ул. Вахрушева, 37д. Количество этажей - один. Общая площадь- 82 кв.м.  Кадастровый (или условный) номер 66:47:0601003:74. Год постройки-1975. Материал стен - кирпич. Инженерные коммуникации – отсутствуют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диного государственного реестра прав на недвижимое имущество и сделок с ним от 25.07.2016г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жилые здания находятся на земельном участке с кадастровым номером 66:47:0601003:68, общей площадью 5860 кв.м., категория земель: земли населенных пунктов, разрешенное использование: под подсобное хозяйство, кадастровая стоимость составляет 784 419,60 рублей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2"/>
          <w:szCs w:val="22"/>
        </w:rPr>
        <w:t>Выписка из единого государственного реестра прав на недвижимое имущество и сделок с ним от 22.07.2016г.</w:t>
      </w:r>
      <w:r>
        <w:rPr>
          <w:bCs/>
          <w:sz w:val="21"/>
          <w:szCs w:val="21"/>
        </w:rPr>
        <w:t>Свидетельство о регистрации права 66 АЕ 843118 от 12.04.2013 г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 приватизации – аукцион (открытая форма подачи предложений по цен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/>
      </w:pPr>
      <w:r>
        <w:rPr/>
        <w:t xml:space="preserve">  </w:t>
      </w:r>
      <w:r>
        <w:rPr/>
        <w:t>3.</w:t>
        <w:tab/>
        <w:t xml:space="preserve">Определить начальную цену продажи Объекта с учетом НДС (18 %):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110"/>
        <w:gridCol w:w="1230"/>
        <w:gridCol w:w="1262"/>
        <w:gridCol w:w="1134"/>
        <w:gridCol w:w="1147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аукци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цена, с учетом НДС </w:t>
            </w:r>
          </w:p>
          <w:p>
            <w:pPr>
              <w:pStyle w:val="Normal"/>
              <w:ind w:right="-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8 %),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объекта без учета НД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18 %)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бавлен ную стоимость (18%) 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датка,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г аукциона, руб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Нежилое здание с кадастровым (или условным) номером объекта: 66:47:0601003:72, расположенное по адресу: Свердловская область, г.Карпинск, пос.Веселовка, ул.Вахру-шева, д. 37а, общей площадью 124,4 кв.м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- нежилое здание коптильни с кадастровым (или условным) номером 66:47:0601006:73, расположенное по адресу: Свердловская область, г.Карпинск, пос. Веселовка, ул.Вахрушева, д. 37 г, общей площадью 4,2 кв.м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- нежилое здание распредпункта с кадастровым (или условным) номером 66:47:0601003:74, расположенное по адресу: Свердловская область, г.Карпинск, пос. Веселовка, ул. Вахрушева, д. 37д, общей площадью  82 кв.м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земельный участок с кадастровым номером 66:47:0601003:68, располо-женный по адресу: Свердловская область, г. Карпинск, пос.Веселовка, ул. Вахрушева, д.37 , площадью 5860кв.м. категория земель: земли населенных пунктов, с разрешенным использованием: под подсобное хозяйств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 970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2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ые з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17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387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2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58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*НДС не начисляется.</w:t>
      </w:r>
    </w:p>
    <w:p>
      <w:pPr>
        <w:pStyle w:val="TextBody"/>
        <w:spacing w:lineRule="auto" w:line="264" w:before="0" w:after="0"/>
        <w:ind w:firstLine="709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4.  Форма оплаты – единовременная, путем перечисления денежных средств путем перечисления денежных средств на расчетный счет УФК по Свердловской области (Администрация городского округа Карпинск) ИНН 6614002138 /КПП 661701001, ОГРН 1026601101306 , Р/с 40101810500000010010,Уральское ГУ Банка России г. Екатеринбург  БИК 046577001 ОКТМО 65742000, Код бюджетной классификации   901 1 14 02043 04 0001 410 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плата производится единовременно в течение тридцати рабочих дней с даты заключения договора купли-продаж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торгов физического лица, не являющегося индивидуальным предпринимателем, сумма НДС уплачивается в соответствующий бюджет из местного бюджета городского округа Карпинск. В случае признания победителем торгов физического лица, являющегося индивидуальным предпринимателем, или юридического лица обязанность по уплате НДС, в соответствии с п. 3 ст. 161 Налогового Кодекса Российской Федерации, лежит на Покупателе муниципальн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Реквизиты счета для перечисления задатка: Получатель: Финансовое управление администрации городского округа Карпинск ИНН 6617019154 /КПП 661701001 рас.счет 40302810400005000010 кор. счет 30101810765770000406 Банк получателя: ПАО «Уралтрансбанк» БИК 046577406 , ОКТМО 65742000  с пометкой в платежном   поручении «Задаток за ЛОТ № … (Администрация городского округа Карпинск)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орядок, место, даты начала и окончания подачи заявок: Заявка на участие в продаже посредством проведения аукциона подается по адресу: 624930 Свердловская область, г. Карпинск, ул.Мира, д. 63, каб. 41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еречень предоставляемых претендентами  документов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 предоставляют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яем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редъявляется надлежащим образом оформленная доверенность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(при ее наличии) и подписаны претендентом или его представителем.</w:t>
      </w:r>
    </w:p>
    <w:p>
      <w:pPr>
        <w:pStyle w:val="Normal"/>
        <w:widowControl w:val="false"/>
        <w:autoSpaceDE w:val="false"/>
        <w:ind w:firstLine="567"/>
        <w:jc w:val="both"/>
        <w:rPr>
          <w:w w:val="101"/>
          <w:sz w:val="22"/>
          <w:szCs w:val="22"/>
        </w:rPr>
      </w:pPr>
      <w:r>
        <w:rPr>
          <w:sz w:val="22"/>
          <w:szCs w:val="22"/>
        </w:rPr>
        <w:t>Заявка и опись представленных документов составляют в двух экземплярах, один из которых остается у продавца, другой – у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Договор купли-продажи заключается с победителем аукциона в течение пяти рабочих дней с даты подведения итогов аукцион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Порядок ознакомления покупателей с иной информацией, условиями договора купли-продажи муниципального имущества осуществляется по адресу: г. Карпинск, ул. Мира, д. 63, каб. 41 в рабочие дни пн-чт  с 08-00 до 17-00 часов, в пт с 08-00 до 16-00 часов, перерыв с 12-00 до 13-00 часов  местного време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Ограничения участия отдельных категорий физических лиц и юридических лиц. Покупателями муниципального имущества могут быть любые физические лица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Право приобретения муниципального имущества принадлежит тому покупателю, который предложил в ходе проведения торгов наиболее высокую цен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Место и срок подведения итогов продажи муниципального имущества: Аукцион состоится по адресу: г. Карпинск, ул. Мира, д. 63, каб. 3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При уклонении или отказе победителя аукциона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Суммы задатков, внесенные участниками торгов, за исключением победителя, возвращаются участникам торгов в течение пяти дней с даты подведения итогов тор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Передача муниципального имущества и оформление права собственности на него осуществляется в соответствии с законодательством Российской Федерации  и договором купли-продажи не позднее чем через тридцать дней после принятия полной оплаты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 Претендент не допускается к участию в аукционе  по следующим основаниям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7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07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07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50:00Z</dcterms:created>
  <dc:creator>User</dc:creator>
  <dc:description/>
  <cp:keywords/>
  <dc:language>en-US</dc:language>
  <cp:lastModifiedBy>User1</cp:lastModifiedBy>
  <cp:lastPrinted>2018-08-16T10:25:00Z</cp:lastPrinted>
  <dcterms:modified xsi:type="dcterms:W3CDTF">2018-08-20T11:13:00Z</dcterms:modified>
  <cp:revision>5</cp:revision>
  <dc:subject/>
  <dc:title>О порядке и сроках подготовки прогноза</dc:title>
</cp:coreProperties>
</file>