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  <w:u w:val="double"/>
          <w:lang w:val="en-US"/>
        </w:rPr>
      </w:pPr>
      <w:r>
        <w:rPr>
          <w:b/>
          <w:bCs/>
          <w:sz w:val="16"/>
          <w:szCs w:val="16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Комплексной программы «Профилактика социально значимых заболеваний в городском округе Карпинск на 2018 - 2020 годы»</w:t>
      </w:r>
    </w:p>
    <w:p>
      <w:pPr>
        <w:pStyle w:val="NoSpacing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ind w:firstLine="851"/>
        <w:jc w:val="both"/>
        <w:rPr/>
      </w:pPr>
      <w:r>
        <w:rPr>
          <w:sz w:val="26"/>
          <w:szCs w:val="26"/>
        </w:rPr>
        <w:t>В соответствии с Федеральными законами от 30.03.1995 года № 38-ФЗ «О предупреждении распространения в Российской Федерации заболевания, вызываемого вирусом иммунодефицита человека (ВИЧ-инфекция)», от 18.06.2001 года № 77-ФЗ «О предупреждении распространения туберкулёза в Российской Федерации», от 25.11.2013 года № 313-ФЗ «О внесении изменений в отдельные законодательные акты Российской Федерации», Указом Президента Российской Федерации от 09.06.2010 года № 690 «Об утверждении Стратегии государственной антинаркотической политики Российской Федерации до 2020 года», Постановлениями Главного государственного санитарного врача Российской Федерации от 14.01.2004 года № 2 «Об активизации мероприятий, направленных на противодействие распространению ВИЧ-инфекции в Российской Федерации», от 22.10.2013 года № 60 «Об утверждении Санитарных правил «Профилактика туберкулёза», Законом Свердловской области от 21.11.2012 года                  № 91-03 «Об охране здоровья граждан в Свердловской области», Распоряжениями Правительства Свердловской области от 04.03.2014 года № 219-РП «Об одобрении методических рекомендаций по профилактике инфекционных и неинфекционных заболеваний в муниципальных образованиях в Свердловской области», от 19.09.2016 года № 860-РП «О дополнительных мерах по ограничению распространения заболевания, вызываемого вирусом иммунодефицита человека (ВИЧ-инфекции), на территории Свердловской области на 2016-2020 годы», постановлением Администрации городского округа Карпинск от 15.05.2014 года № 794 «Об утверждении порядка формирования и реализации комплексных программ городского округа Карпинск», руководствуясь Уставом городского округа Карпинск, в целях принятия дополнительных мер по противодействию распространения социально значимых заболеваний и санитарно-эпидемиологическому благополучию на территории городского округа Карпинск, Администрация городского округа Карпинск</w:t>
      </w:r>
    </w:p>
    <w:p>
      <w:pPr>
        <w:pStyle w:val="Normal"/>
        <w:tabs>
          <w:tab w:val="clear" w:pos="708"/>
          <w:tab w:val="left" w:pos="2685" w:leader="none"/>
        </w:tabs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68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2685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85" w:leader="none"/>
        </w:tabs>
        <w:ind w:firstLine="851"/>
        <w:jc w:val="both"/>
        <w:rPr/>
      </w:pPr>
      <w:r>
        <w:rPr>
          <w:sz w:val="26"/>
          <w:szCs w:val="26"/>
        </w:rPr>
        <w:t>1.    Утвердить Комплексную программу «Профилактика социально значимых заболеваний в городском округе Карпинск на 2018 - 2020 годы» (прилагается).</w:t>
      </w:r>
    </w:p>
    <w:p>
      <w:pPr>
        <w:pStyle w:val="TextBody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Контроль выполнения настоящего постановления возложить на заместителя Главы администрации по социальной политике Ж.О. Алфёрову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widowControl w:val="false"/>
        <w:autoSpaceDE w:val="false"/>
        <w:ind w:left="469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Карпинск</w:t>
      </w:r>
    </w:p>
    <w:p>
      <w:pPr>
        <w:pStyle w:val="Normal"/>
        <w:widowControl w:val="false"/>
        <w:autoSpaceDE w:val="false"/>
        <w:ind w:left="5400" w:hanging="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МПЛЕКС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</w:rPr>
        <w:t xml:space="preserve">«Профилактика социально значимых заболеваний в городском округе Карпинс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</w:rPr>
        <w:t>на 2018-2020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Style22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комплексной программы «Профилактика социально значимых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заболеваний в городском округе Карпинск на 2018 – 2020 годы»</w:t>
      </w:r>
    </w:p>
    <w:p>
      <w:pPr>
        <w:pStyle w:val="Style22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521"/>
      </w:tblGrid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тветственный исполнитель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3785" w:leader="none"/>
              </w:tabs>
              <w:ind w:left="147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физической культуры, спорта, молодёжной и социальной политики Администрации городского округа Карпинск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/>
            </w:pPr>
            <w:r>
              <w:rPr>
                <w:sz w:val="24"/>
                <w:szCs w:val="24"/>
                <w:lang w:eastAsia="en-US"/>
              </w:rPr>
              <w:t>Исполнители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tabs>
                <w:tab w:val="clear" w:pos="708"/>
                <w:tab w:val="left" w:pos="3785" w:leader="none"/>
              </w:tabs>
              <w:ind w:left="14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образования Администрации городского округа Карпинс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23"/>
              <w:tabs>
                <w:tab w:val="clear" w:pos="708"/>
                <w:tab w:val="left" w:pos="3785" w:leader="none"/>
              </w:tabs>
              <w:ind w:left="14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 МВД России «Краснотурьинский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23"/>
              <w:tabs>
                <w:tab w:val="clear" w:pos="708"/>
                <w:tab w:val="left" w:pos="3785" w:leader="none"/>
              </w:tabs>
              <w:ind w:left="14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БУЗ СО «Карпинская ЦГБ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85" w:leader="none"/>
              </w:tabs>
              <w:ind w:left="147" w:hanging="0"/>
              <w:rPr>
                <w:lang w:eastAsia="en-US"/>
              </w:rPr>
            </w:pPr>
            <w:r>
              <w:rPr>
                <w:lang w:eastAsia="en-US"/>
              </w:rPr>
              <w:t>ГАПОУ СО «Карпинский машиностроительный техникум»</w:t>
            </w:r>
          </w:p>
          <w:p>
            <w:pPr>
              <w:pStyle w:val="Normal"/>
              <w:tabs>
                <w:tab w:val="clear" w:pos="708"/>
                <w:tab w:val="left" w:pos="3785" w:leader="none"/>
              </w:tabs>
              <w:ind w:left="14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85" w:leader="none"/>
              </w:tabs>
              <w:ind w:left="147" w:hanging="0"/>
              <w:rPr>
                <w:lang w:eastAsia="en-US"/>
              </w:rPr>
            </w:pPr>
            <w:r>
              <w:rPr>
                <w:lang w:eastAsia="en-US"/>
              </w:rPr>
              <w:t>ГАУ «КЦСОН г. Карпинска»</w:t>
            </w:r>
          </w:p>
          <w:p>
            <w:pPr>
              <w:pStyle w:val="Style22"/>
              <w:spacing w:before="0" w:after="0"/>
              <w:ind w:left="14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/>
            </w:pPr>
            <w:r>
              <w:rPr>
                <w:sz w:val="24"/>
                <w:szCs w:val="24"/>
                <w:lang w:eastAsia="en-US"/>
              </w:rPr>
              <w:t>Цель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ind w:left="145" w:hanging="0"/>
              <w:rPr/>
            </w:pPr>
            <w:r>
              <w:rPr>
                <w:lang w:eastAsia="en-US"/>
              </w:rPr>
              <w:t>Снижение уровня заболеваемости социально значимыми заболеваниями граждан, проживающих на территории городского округа Карпинск.</w:t>
            </w:r>
          </w:p>
          <w:p>
            <w:pPr>
              <w:pStyle w:val="Style22"/>
              <w:spacing w:before="0" w:after="0"/>
              <w:ind w:left="14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/>
            </w:pPr>
            <w:r>
              <w:rPr>
                <w:sz w:val="24"/>
                <w:szCs w:val="24"/>
                <w:lang w:eastAsia="en-US"/>
              </w:rPr>
              <w:t>Задачи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tabs>
                <w:tab w:val="clear" w:pos="708"/>
                <w:tab w:val="left" w:pos="3969" w:leader="none"/>
              </w:tabs>
              <w:spacing w:before="0" w:after="40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табилизация темпов распространения ВИЧ-инфекции на территории городского округа Карпинск.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08" w:leader="none"/>
              </w:tabs>
              <w:spacing w:lineRule="auto" w:line="240" w:before="0" w:after="40"/>
              <w:ind w:left="147" w:right="340" w:hanging="0"/>
              <w:jc w:val="left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Повышение качества и результативности работы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с населением городского округа Карпинск,</w:t>
            </w:r>
            <w:r>
              <w:rPr>
                <w:sz w:val="24"/>
                <w:szCs w:val="24"/>
                <w:lang w:val="en-US" w:eastAsia="en-US"/>
              </w:rPr>
              <w:t xml:space="preserve"> особенно детского, подросткового возраста и молод</w:t>
            </w:r>
            <w:r>
              <w:rPr>
                <w:sz w:val="24"/>
                <w:szCs w:val="24"/>
                <w:lang w:val="ru-RU" w:eastAsia="en-US"/>
              </w:rPr>
              <w:t>ё</w:t>
            </w:r>
            <w:r>
              <w:rPr>
                <w:sz w:val="24"/>
                <w:szCs w:val="24"/>
                <w:lang w:val="en-US" w:eastAsia="en-US"/>
              </w:rPr>
              <w:t>жи, по пропаганде здорового образа жизни, профилактике потребления наркотических, психоактивных</w:t>
            </w:r>
            <w:r>
              <w:rPr>
                <w:sz w:val="24"/>
                <w:szCs w:val="24"/>
                <w:lang w:val="ru-RU" w:eastAsia="en-US"/>
              </w:rPr>
              <w:t xml:space="preserve"> веществ            и вредных зависимостей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145" w:right="340"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3. Снижение уровня заболеваемости туберкулёзом и смертности от туберкулёза на территории городского округа Карпинск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145" w:right="340" w:hanging="0"/>
              <w:jc w:val="left"/>
              <w:rPr>
                <w:rStyle w:val="11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/>
            </w:pPr>
            <w:r>
              <w:rPr>
                <w:sz w:val="24"/>
                <w:szCs w:val="24"/>
                <w:lang w:eastAsia="en-US"/>
              </w:rPr>
              <w:t>Важнейшие целевые показатели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Количество проведённых заседаний межведомственной координационной комиссии по профилактике ВИЧ-инфекции на территории городского округа Карпинск.</w:t>
            </w:r>
          </w:p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>2. Заболеваемость ВИЧ-инфекцией на 100 тыс. населения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Охват населения в возрасте от 15 до 49 лет информацией по профилактике ВИЧ-инфекции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Охват населения профилактическим обследованием на ВИЧ–инфекцию.</w:t>
            </w:r>
          </w:p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>5. Охват диспансерным наблюдением групп населения высокого поведенческого риска (от общего числа обследованных)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Охват детей и подростков летних оздоровительных лагерей профилактическими мероприятиями, направленными на здоровый образ жизни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 Охват подростков в возрасте 13-14 лет для проведения социально-психологического тестирования (от количества подлежащих тестированию)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 Охват лечением и реабилитацией больных наркоманией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 Охват подростков и молодёжи, вовлечённых в профилактические мероприятия по профилактике наркомании и здоровому образу жизни.</w:t>
            </w:r>
          </w:p>
          <w:p>
            <w:pPr>
              <w:pStyle w:val="Normal"/>
              <w:spacing w:lineRule="auto" w:line="276"/>
              <w:ind w:left="127" w:hanging="0"/>
              <w:rPr/>
            </w:pPr>
            <w:r>
              <w:rPr>
                <w:lang w:eastAsia="en-US"/>
              </w:rPr>
              <w:t xml:space="preserve">10. </w:t>
            </w:r>
            <w:r>
              <w:rPr/>
              <w:t>Доля жителей городского округа Карпинск,      систематически занимающихся физической культурой и спортом, в общей численности населения городского округа Карпинск.</w:t>
            </w:r>
          </w:p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>11. Заболеваемость туберкулёзом на 100 тыс. населения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 Охват населения флюорографическим обследованием на туберкулёз.</w:t>
            </w:r>
          </w:p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13. Заболеваемость туберкулёзом детей в возрасте от 0 до 14 лет. </w:t>
            </w:r>
          </w:p>
          <w:p>
            <w:pPr>
              <w:pStyle w:val="NoSpacing"/>
              <w:tabs>
                <w:tab w:val="clear" w:pos="708"/>
                <w:tab w:val="left" w:pos="3969" w:leader="none"/>
              </w:tabs>
              <w:spacing w:before="0" w:after="40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подпрограмм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реализации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ind w:left="14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2018 – 2020 годы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ы и источники финансирования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before="0" w:after="0"/>
              <w:ind w:left="127" w:firstLine="350"/>
              <w:jc w:val="both"/>
              <w:rPr/>
            </w:pPr>
            <w:r>
              <w:rPr/>
              <w:t>Общий объём финансирования комплексной программы –  2283,2 тыс. рублей, в том числе по годам:</w:t>
            </w:r>
          </w:p>
          <w:p>
            <w:pPr>
              <w:pStyle w:val="Style22"/>
              <w:spacing w:before="0" w:after="0"/>
              <w:ind w:firstLine="350"/>
              <w:jc w:val="both"/>
              <w:rPr/>
            </w:pPr>
            <w:r>
              <w:rPr/>
              <w:t>2018 год – 749,9 тыс. рублей</w:t>
            </w:r>
          </w:p>
          <w:p>
            <w:pPr>
              <w:pStyle w:val="Style22"/>
              <w:spacing w:before="0" w:after="0"/>
              <w:ind w:firstLine="350"/>
              <w:jc w:val="both"/>
              <w:rPr/>
            </w:pPr>
            <w:r>
              <w:rPr/>
              <w:t>2019 год – 760,7 тыс. рублей</w:t>
            </w:r>
          </w:p>
          <w:p>
            <w:pPr>
              <w:pStyle w:val="Style22"/>
              <w:spacing w:before="0" w:after="0"/>
              <w:ind w:left="14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2020 год – 772,6  тыс. рублей.</w:t>
            </w:r>
          </w:p>
        </w:tc>
      </w:tr>
      <w:tr>
        <w:trPr>
          <w:trHeight w:val="1718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ind w:lef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жидаемые конечные результаты реализации комплексной программы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before="0" w:after="80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ероприятий комплексной программы к 2020 году позволит достичь: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"/>
                <w:sz w:val="24"/>
                <w:szCs w:val="24"/>
                <w:shd w:fill="FFFFFF" w:val="clear"/>
              </w:rPr>
              <w:t xml:space="preserve">Проведение не менее 4 заседаний </w:t>
            </w:r>
            <w:r>
              <w:rPr>
                <w:sz w:val="24"/>
                <w:szCs w:val="24"/>
              </w:rPr>
              <w:t xml:space="preserve"> межведомственной координационной комиссии по профилактике ВИЧ-инфекции на территории городского округа Карпинск в год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Снижения заболеваемости ВИЧ-инфекцией на территории городского округа Карпинск до 101,3 случаев на 100 тыс. населения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95% охвата населения в возрасте от 15 до 49 лет городского округа Карпинск информацией по профилактике ВИЧ-инфекции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95% охвата работающего населения городского округа Карпинск профилактическим обследованием на ВИЧ – инфекцию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 40% охвата диспансерным наблюдением групп населения высокого поведенческого риска (от общего числа обследованных)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100% охвата детей и подростков летних оздоровительных лагерей профилактическими мероприятиями, направленными на здоровый образ жизни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 80% охвата подростков в возрасте 13-14 лет для проведения социально-психологического тестирования (от количества подлежащих тестированию)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 45% охвата лечением и реабилитацией больных наркоманией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 90% охвата подростков и молодёжи, вовлечённых в профилактические мероприятия по профилактике наркомании и здоровому образу жизни.</w:t>
            </w:r>
          </w:p>
          <w:p>
            <w:pPr>
              <w:pStyle w:val="Normal"/>
              <w:ind w:left="127" w:hanging="0"/>
              <w:rPr/>
            </w:pPr>
            <w:r>
              <w:rPr>
                <w:lang w:eastAsia="en-US"/>
              </w:rPr>
              <w:t xml:space="preserve">10. </w:t>
            </w:r>
            <w:r>
              <w:rPr/>
              <w:t xml:space="preserve">Увеличение численности населения, систематически занимающегося спортом до 32 %. </w:t>
            </w:r>
          </w:p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>11. Снижения заболеваемости туберкулёзом до 62,5 на 100 тыс. населения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 95% охвата населения флюорографическим обследованием на туберкулёз.</w:t>
            </w:r>
          </w:p>
          <w:p>
            <w:pPr>
              <w:pStyle w:val="Style22"/>
              <w:spacing w:before="0" w:after="0"/>
              <w:ind w:left="127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13. Сохранения ситуации отсутствия заболеваемости туберкулёзом детей в возрасте от 0 до 14 лет.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РАЗДЕЛ 1. ХАРАКТЕРИСТИКА ТЕКУЩЕГО СОСТОЯНИЯ ПО СОЦИАЛЬНО ЗНАЧИМЫМ ЗАБОЛЕВАНИЯМ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25"/>
        <w:shd w:fill="auto" w:val="clear"/>
        <w:spacing w:lineRule="auto" w:line="276" w:before="0" w:after="0"/>
        <w:ind w:right="4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городском округе Карпинск эпидемиологическая ситуация по ряду инфек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ционных и неинфекционных заболеваний продолжает регистрироваться на уровне, превышающем средние российские и средние областные показатели.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По данным ГБУЗ СО «Карпинская ЦГБ» в городском округе Карпинск за 2017 год выявлено 57 ВИЧ-инфицированных больных, за 2016 год – 31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>Всего за 2017 год умерло вследствие ВИЧ-инфекции 31 человек.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Заболеваемость в 2017 году в основном  приходится на молодое и работоспособное население репродуктивного возраста от 20 до 49 лет.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Структура носителей ВИЧ-инфекции по возрастной категории в 2017 году составлял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0-14 лет - 1,7% (1 человек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15-17 лет – 0,0% (0 человек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Cs/>
          <w:iCs/>
        </w:rPr>
        <w:t>18-19 лет – 3,5 % (2 челове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iCs/>
        </w:rPr>
        <w:t>20-29 лет – 30,0% (17 человек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30-39 лет - 40,3% (23 челове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iCs/>
        </w:rPr>
      </w:pPr>
      <w:r>
        <w:rPr>
          <w:bCs/>
          <w:iCs/>
        </w:rPr>
        <w:t>40-49 лет – 14,0% (8 человек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iCs/>
        </w:rPr>
        <w:t>старше 50 лет – 10,5% (6 человек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>Структура носителей ВИЧ-инфекции по гендерной принадлежности в 2017 году составляла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 xml:space="preserve">Женщин - 30 человек (52,6%)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Мужчин - 27 человек (47,4%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 xml:space="preserve">Активное вовлечение женщин в эпидпроцесс привело к реализации вертикального пути передачи ВИЧ-инфекции от матери к ребенку, и поэтому сохранение числа вновь выявленных ВИЧ-инфицированных женщин фертильного возраста позволяет прогнозировать сохранение высоких показателей рождения детей с перинатальным контактом  по ВИЧ-инфекции в ближайшие го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 xml:space="preserve">В 2017 году у 17 женщин с ВИЧ-инфекцией беременность закончилась родами. 12 пар «мать-ребенок» получили полную трехэтапную химиопрофилактику (во время беременности, во время родов, новорожденному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</w:rPr>
        <w:t xml:space="preserve">За весь период регистрации с 2000 года в Карпинске  родился 201 ребенок от ВИЧ- инфицированных матерей, 16 - имеют окончательный лабораторный результат на ВИЧ-инфекцию, у 14 детей ВИЧ-инфекция подтвердилась. 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 xml:space="preserve">Динамика регистрации случаев ВИЧ-инфекции свидетельствует лишь о темпах выявления ВИЧ-инфекции среди контингентов, подлежащих обследованию, а не об истинной заболеваемости. Между тем эпидемическое распространение ВИЧ-инфекции происходит «скрытым путем»  среди широких слоев населения. 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Характеристика текущего состояния по социально значимым заболеваниям за 2017 год.</w:t>
      </w:r>
    </w:p>
    <w:p>
      <w:pPr>
        <w:pStyle w:val="25"/>
        <w:shd w:fill="auto" w:val="clear"/>
        <w:spacing w:lineRule="auto" w:line="240" w:before="0" w:after="0"/>
        <w:ind w:right="40" w:firstLine="700"/>
        <w:jc w:val="both"/>
        <w:rPr>
          <w:bCs/>
          <w:iCs/>
          <w:sz w:val="24"/>
          <w:szCs w:val="24"/>
          <w:highlight w:val="yellow"/>
          <w:lang w:val="ru-RU"/>
        </w:rPr>
      </w:pPr>
      <w:r>
        <w:rPr>
          <w:bCs/>
          <w:iCs/>
          <w:sz w:val="24"/>
          <w:szCs w:val="24"/>
          <w:highlight w:val="yellow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734"/>
        <w:gridCol w:w="1836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6 год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 </w:t>
            </w:r>
            <w:r>
              <w:rPr/>
              <w:t>Количество лиц, находящихся на учете в ГБУЗ СО «Карпинская ЦГБ» с диагнозом «наркоман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 </w:t>
            </w:r>
            <w:r>
              <w:rPr/>
              <w:t>Количество лиц, впервые поставленных на учет  в ГБУЗ СО «Карпинская ЦГБ» с  диагнозом «наркомания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</w:t>
            </w:r>
            <w:r>
              <w:rPr/>
              <w:t>Количество смертельных отравлений наркотик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личество ВИЧ-инфицированных лиц, с указанием количества фактов  заражения путем «внутривенное введение наркотиков»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57/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31/4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</w:t>
            </w:r>
            <w:r>
              <w:rPr/>
              <w:t>Количество выявленных фактов наркотического  опья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оличество совершенных преступлений в сфере незаконного оборота наркотиков (НОН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        </w:t>
            </w:r>
            <w:r>
              <w:rPr/>
              <w:t>Количество лиц, привлеченных к уголовной ответственности за преступления в сфере Н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311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личество изъятых наркотических средств по вид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0,35 гр.: производная метилового эфира 3-метил-2-(1-пентил-1Н-индазол-3-карбоксамида) бутановой кисл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5,28 гр.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(1 Карбомаил-2-метилпропил)-1-пентил-1-Н-индазол-3-карбомаксида</w:t>
            </w:r>
          </w:p>
        </w:tc>
      </w:tr>
      <w:tr>
        <w:trPr>
          <w:trHeight w:val="967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Количество лиц, стоящих на учетах в правоохранительных органах за употребление наркоти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2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42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Количество преступлений, совершенных в состоянии наркотического опья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hd w:fill="FFFFFF" w:val="clear"/>
        </w:rPr>
      </w:pPr>
      <w:r>
        <w:rPr/>
        <w:t xml:space="preserve">Анализируя наркоситуацию, сложившуюся на территории городского округа Карпинск, можно отметить, что основная масса выявленных преступлений, связанных с незаконным оборотом наркотиков происходит из-за распространения наркотических средств синтетической группы «JWH»  и наркотического средства «дезоморфин». Вследствие этого появляются притоны для потребления наркотических средств. Распространение наркотических средств синтетической группы </w:t>
      </w:r>
      <w:r>
        <w:rPr>
          <w:shd w:fill="FFFFFF" w:val="clear"/>
        </w:rPr>
        <w:t>«</w:t>
      </w:r>
      <w:r>
        <w:rPr>
          <w:shd w:fill="FFFFFF" w:val="clear"/>
          <w:lang w:val="en-US"/>
        </w:rPr>
        <w:t>JWH</w:t>
      </w:r>
      <w:r>
        <w:rPr>
          <w:shd w:fill="FFFFFF" w:val="clear"/>
        </w:rPr>
        <w:t xml:space="preserve">»,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>-метилэфедрон («соль») осуществляется через Интернет-магазины автоматизированных продаж наркотических средств, в результате чего происходит рост выявленного числа преступлений в сфере незаконного оборота наркот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вязи с широким распространением синтетических наркотических средств, связанных с их популярностью и относительной доступностью, в первую очередь в молодежной среде, можно прогнозировать дальнейшее увеличение удельного объема потребления данного вида наркотика, что впоследствии приведет к появлению отравлений. В настоящее время продолжается перестройка наркорынка в сторону вытеснения традиционных наркотических средств растительного происхождения более сильными по воздействию на организм человека психоактивными веществами синтетического происхожд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лагодаря эффективной работе правоохранительных органов, в том числе и сотрудников наркоконтроля, а также ввиду низкой продолжительности жизни наркоманов, количество передозировок и смертей в результате потребления наркотических средств в городском округе Карпинск изменилось в сторону снижения.</w:t>
      </w:r>
    </w:p>
    <w:p>
      <w:pPr>
        <w:pStyle w:val="Normal"/>
        <w:spacing w:lineRule="auto" w:line="276"/>
        <w:jc w:val="both"/>
        <w:rPr/>
      </w:pPr>
      <w:r>
        <w:rPr/>
        <w:tab/>
        <w:t>Чтобы не позволить наркоситуации выйти из-под контроля, необходимо проведение эффективной антинаркотической политики с использованием предупредительных мер. Основные акценты антинаркотической деятельности должны быть направлены на первоочередную работу с детьми, подростками и молодёжью, что позволит добиться устойчивого снижения уровня наркомании среди данной категории граждан. Данная работа в городском округе Карпинск активно вед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уберкулез остается одной из самых распространенных и опасных инфекций в мире. Он уносит гораздо больше человеческих жизней, чем любое другое инфекционное заболевание. В последние годы отмечается его практически повсеместный рос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ердловской области наблюдается тенденция к снижению показателя заболеваемости туберкулёза. Тем не менее, показатель заболеваемости выше, чем по Российской Федерации в 1,6 раз (РФ – показатель 45,5 на 100 тысяч населени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17 год в Свердловской области зарегистрировано  3143 случая впервые выявленного активного туберкулёза; показатель заболеваемости составил 75,7 случаев на 100 тысяч населения, что ниже среднемноголетних значений на 2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храняется высокий уровень заболеваемости активным туберкулёзом детского населения. Активным туберкулёзом заболело 125 детей в возрасте до 14 лет, показатель заболеваемости составил 16,8 случаев на 100 тысяч данной возрастной группы, что ниже среднемноголетних значений на 30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18 году остаётся высокий уровень заболеваемости туберкулёзом детей до года, зарегистрировано 4 случая (показатель 7,8 на 100 тысяч данной возрастной группы), из них два случая смерти от туберкулёз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2017 год на территории городского округа Карпинск зарегистрировано 26 случаев впервые выявленного активного туберкулёза (показатель 86,66 на 100 тысяч населения), что на 41% выше показателя 2016 года, но на 26% ниже среднемноголетних значений. Из них 12 случаев с бациллярной формой туберкулёза, показатель 40,0 на 100 тысяч населения, что на 54% выше показателя 2016 года, но на 26% ниже среднемноголетних значений. Один случай туберкулёза зарегистрирован среди детского организованного насел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меются существенные недостатки по привлечению к профилактическим осмотрам контингентов высокого риска, качественный показатель выявления больных туберкулезом при профилактических осмотрах достигается за счет обследования организованного, работающего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язи со сложившейся неблагоприятной обстановкой на территории городского округа Карпинск по социально значимым заболеваниям необходимо проводить профилактические мероприятия по охране здоровья населения, профилактике социально значимых заболеваний и пропаганде здорового образа жизни, более активно информировать население о возможности распространения социально значимых заболеваний и заболеваний, представляющих опасность для окружающих, по вопросам профилактики инфекционных и неинфекционных заболев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РАЗДЕЛ 2. ОСНОВНЫЕ цели и задачи КОМПЛЕКСНОЙ программы С УКАЗАНИЕМ СРОКОВ И ЭТАПОВ ЕЁ РЕАЛИЗАЦИИ, А также перечень целевых показателей, отражающих ход её выполнения</w:t>
      </w:r>
    </w:p>
    <w:p>
      <w:pPr>
        <w:pStyle w:val="Heading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 w:val="24"/>
          <w:szCs w:val="24"/>
          <w:lang w:val="ru-RU"/>
        </w:rPr>
        <w:t>Выбор программных мероприятий обусловлен необходимостью проведения субъектами программы активной профилактической и разъяснительной работы с охватом граждан всех возрастных и социальных групп.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i/>
        </w:rPr>
        <w:t>Целью программы является</w:t>
      </w:r>
      <w:r>
        <w:rPr/>
        <w:t>: Снижение уровня заболеваемости социально значимыми заболеваниями граждан, проживающих на территории городского округа Карпинск.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i/>
        </w:rPr>
        <w:t>Для достижения цели предполагается решение следующих задач</w:t>
      </w:r>
      <w:r>
        <w:rPr/>
        <w:t>:</w:t>
      </w:r>
    </w:p>
    <w:p>
      <w:pPr>
        <w:pStyle w:val="NoSpacing"/>
        <w:tabs>
          <w:tab w:val="clear" w:pos="708"/>
          <w:tab w:val="left" w:pos="3969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табилизация темпов распространения ВИЧ инфекции на территории городского округа Карпинск.</w:t>
      </w:r>
    </w:p>
    <w:p>
      <w:pPr>
        <w:pStyle w:val="25"/>
        <w:shd w:fill="auto" w:val="clear"/>
        <w:tabs>
          <w:tab w:val="clear" w:pos="708"/>
          <w:tab w:val="left" w:pos="1008" w:leader="none"/>
        </w:tabs>
        <w:spacing w:lineRule="auto" w:line="276" w:before="0" w:after="0"/>
        <w:ind w:firstLine="708"/>
        <w:jc w:val="both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овышение качества и результативности работы</w:t>
      </w:r>
      <w:r>
        <w:rPr>
          <w:color w:val="000000"/>
          <w:sz w:val="24"/>
          <w:szCs w:val="24"/>
          <w:lang w:val="ru-RU"/>
        </w:rPr>
        <w:t xml:space="preserve"> субъектов профилактики</w:t>
      </w:r>
      <w:r>
        <w:rPr>
          <w:color w:val="000000"/>
          <w:sz w:val="24"/>
          <w:szCs w:val="24"/>
        </w:rPr>
        <w:t xml:space="preserve"> с населением городского округа Карпинск,</w:t>
      </w:r>
      <w:r>
        <w:rPr>
          <w:sz w:val="24"/>
          <w:szCs w:val="24"/>
        </w:rPr>
        <w:t xml:space="preserve"> особенно детского, подросткового возраста и молод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жи, по пропаганде здорового образа жизни, профилактике потребления наркотических, психоактивных веществ и вредных зависимостей.</w:t>
      </w:r>
    </w:p>
    <w:p>
      <w:pPr>
        <w:pStyle w:val="NoSpacing"/>
        <w:spacing w:lineRule="auto" w:line="276"/>
        <w:ind w:firstLine="708"/>
        <w:jc w:val="both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>3. Снижение уровня заболеваемости туберкулёзом и смертности от туберкулёза на территории городского округа Карпинс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27" w:firstLine="709"/>
        <w:jc w:val="both"/>
        <w:rPr>
          <w:i/>
          <w:i/>
        </w:rPr>
      </w:pPr>
      <w:r>
        <w:rPr>
          <w:i/>
        </w:rPr>
        <w:t>Для оценки эффективности комплексной программы используются следующие целевые показатели:</w:t>
      </w:r>
    </w:p>
    <w:p>
      <w:pPr>
        <w:pStyle w:val="NoSpacing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1.</w:t>
      </w:r>
      <w:r>
        <w:rPr>
          <w:i/>
        </w:rPr>
        <w:t xml:space="preserve"> </w:t>
      </w:r>
      <w:r>
        <w:rPr>
          <w:sz w:val="24"/>
          <w:szCs w:val="24"/>
        </w:rPr>
        <w:t>Количество проведённых заседаний межведомственной координационной комиссии по профилактике ВИЧ-инфекции на территории городского округа Карпинск.</w:t>
      </w:r>
    </w:p>
    <w:p>
      <w:pPr>
        <w:pStyle w:val="NoSpacing"/>
        <w:spacing w:lineRule="auto" w:line="276"/>
        <w:ind w:left="147" w:firstLine="562"/>
        <w:jc w:val="both"/>
        <w:rPr/>
      </w:pPr>
      <w:r>
        <w:rPr>
          <w:sz w:val="24"/>
          <w:szCs w:val="24"/>
          <w:lang w:eastAsia="en-US"/>
        </w:rPr>
        <w:t>2. Заболеваемость ВИЧ-инфекцией на 100 тыс. населения.</w:t>
      </w:r>
    </w:p>
    <w:p>
      <w:pPr>
        <w:pStyle w:val="NoSpacing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Охват населения в возрасте от 15 до 49 лет информацией по профилактике ВИЧ-инфекции.</w:t>
      </w:r>
    </w:p>
    <w:p>
      <w:pPr>
        <w:pStyle w:val="NoSpacing"/>
        <w:spacing w:lineRule="auto" w:line="276"/>
        <w:ind w:left="147" w:firstLine="56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хват населения профилактическим обследованием на ВИЧ–инфекцию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5. Охват диспансерным наблюдением групп населения высокого поведенческого риска (от общего числа обследованных).</w:t>
      </w:r>
    </w:p>
    <w:p>
      <w:pPr>
        <w:pStyle w:val="NoSpacing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Охват детей и подростков летних оздоровительных лагерей профилактическими мероприятиями, направленными на здоровый образ жизни.</w:t>
      </w:r>
    </w:p>
    <w:p>
      <w:pPr>
        <w:pStyle w:val="NoSpacing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Охват подростков в возрасте 13-14 лет для проведения социально-психологического тестирования (от количества подлежащих тестированию).</w:t>
      </w:r>
    </w:p>
    <w:p>
      <w:pPr>
        <w:pStyle w:val="NoSpacing"/>
        <w:spacing w:lineRule="auto" w:line="276"/>
        <w:ind w:left="147" w:firstLine="56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Охват лечением и реабилитацией больных наркоманией.</w:t>
      </w:r>
    </w:p>
    <w:p>
      <w:pPr>
        <w:pStyle w:val="NoSpacing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Охват подростков и молодёжи, вовлечённых в профилактические мероприятия по профилактике наркомании и здоровому образу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10. </w:t>
      </w:r>
      <w:r>
        <w:rPr/>
        <w:t>Доля жителей городского округа Карпинск,      систематически занимающихся физической культурой и спортом, в общей численности населения городского округа Карпинск.</w:t>
      </w:r>
    </w:p>
    <w:p>
      <w:pPr>
        <w:pStyle w:val="NoSpacing"/>
        <w:spacing w:lineRule="auto" w:line="276"/>
        <w:ind w:left="147" w:firstLine="562"/>
        <w:jc w:val="both"/>
        <w:rPr/>
      </w:pPr>
      <w:r>
        <w:rPr>
          <w:sz w:val="24"/>
          <w:szCs w:val="24"/>
          <w:lang w:eastAsia="en-US"/>
        </w:rPr>
        <w:t>11. Заболеваемость туберкулёзом на 100 тыс. населения.</w:t>
      </w:r>
    </w:p>
    <w:p>
      <w:pPr>
        <w:pStyle w:val="NoSpacing"/>
        <w:spacing w:lineRule="auto" w:line="276"/>
        <w:ind w:left="147" w:firstLine="56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2. Охват населения флюорографическим обследованием на туберкулёз.</w:t>
      </w:r>
    </w:p>
    <w:p>
      <w:pPr>
        <w:pStyle w:val="NoSpacing"/>
        <w:spacing w:lineRule="auto" w:line="276"/>
        <w:ind w:left="147" w:firstLine="562"/>
        <w:jc w:val="both"/>
        <w:rPr/>
      </w:pPr>
      <w:r>
        <w:rPr>
          <w:sz w:val="24"/>
          <w:szCs w:val="24"/>
          <w:lang w:eastAsia="en-US"/>
        </w:rPr>
        <w:t xml:space="preserve">13. Заболеваемость туберкулёзом детей в возрасте от 0 до 14 лет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/>
        <w:t>Целевые показатели реализации комплексной программы представлены в Приложении № 1 к комплексной программ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spacing w:val="2"/>
          <w:shd w:fill="FFFFFF" w:val="clear"/>
        </w:rPr>
        <w:t xml:space="preserve">Срок реализации </w:t>
      </w:r>
      <w:r>
        <w:rPr/>
        <w:t>комплексной программы</w:t>
      </w:r>
      <w:r>
        <w:rPr>
          <w:spacing w:val="2"/>
          <w:shd w:fill="FFFFFF" w:val="clear"/>
        </w:rPr>
        <w:t xml:space="preserve"> 2018 - 2020 годы. Комплексная программа реализуется в один этап</w:t>
      </w:r>
      <w:r>
        <w:rPr/>
        <w:t>.</w:t>
      </w:r>
    </w:p>
    <w:p>
      <w:pPr>
        <w:pStyle w:val="Standard"/>
        <w:ind w:firstLine="54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Реализация комплексной программы позволит достигнуть следующих результатов:</w:t>
      </w:r>
    </w:p>
    <w:p>
      <w:pPr>
        <w:pStyle w:val="Standard"/>
        <w:ind w:firstLine="54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- стабилизировать темп распространения ВИЧ-инфекции на территории городского округа Карпинск путём информирования различных групп населения по профилактике ВИЧ-инфекции и добровольного тестирования на ВИЧ-инфекцию с использованием быстрых тестов;</w:t>
      </w:r>
    </w:p>
    <w:p>
      <w:pPr>
        <w:pStyle w:val="Standard"/>
        <w:ind w:firstLine="54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- повысить качество и результат работы с населением городского округа Карпинск, особенно детского, подросткового возраста и молодёжи по профилактике потребления наркотических, психоактивных веществ и вредных зависимостей путём пропаганды здорового образа жизни;</w:t>
      </w:r>
    </w:p>
    <w:p>
      <w:pPr>
        <w:pStyle w:val="Standard"/>
        <w:ind w:firstLine="54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- снизить уровень заболеваемости туберкулёзом и смертности от туберкулёза на территории городского округа Карпинск путём привлечения населения к профилактическим осмотрам на туберкулёз всеми методами (флюорографический, рентгенографический, туберкулинодиагностика и др.).</w:t>
      </w:r>
    </w:p>
    <w:p>
      <w:pPr>
        <w:pStyle w:val="Standard"/>
        <w:ind w:firstLine="54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анируемые основные показатели по итогам реализации комплексной программы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 </w:t>
      </w:r>
      <w:r>
        <w:rPr>
          <w:rFonts w:eastAsia="Arial"/>
          <w:shd w:fill="FFFFFF" w:val="clear"/>
        </w:rPr>
        <w:t xml:space="preserve">Проведение не менее 4 заседаний </w:t>
      </w:r>
      <w:r>
        <w:rPr/>
        <w:t xml:space="preserve"> межведомственной координационной комиссии по профилактике ВИЧ-инфекции на территории городского округа Карпинск в год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стичь снижения заболеваемости ВИЧ-инфекцией на территории городского округа Карпинск до 101,3 случаев на 100 тыс. населения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стичь 95% охвата населения в возрасте от 15 до 49 лет городского округа Карпинск информацией о профилактике ВИЧ-инфекции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стичь 95% охвата работающего населения городского округа Карпинск профилактическим обследованием на ВИЧ–инфекцию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Достичь 40% охвата диспансерным наблюдением групп населения высокого поведенческого риска (от общего числа обследованных)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стичь 100% охвата детей и подростков летних оздоровительных лагерей профилактическими мероприятиями, направленными на здоровый образ жизни.</w:t>
      </w:r>
    </w:p>
    <w:p>
      <w:pPr>
        <w:pStyle w:val="NoSpacing"/>
        <w:spacing w:lineRule="auto" w:line="276"/>
        <w:ind w:left="147" w:firstLine="562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7. Достичь </w:t>
      </w:r>
      <w:r>
        <w:rPr>
          <w:sz w:val="24"/>
          <w:szCs w:val="24"/>
          <w:lang w:eastAsia="en-US"/>
        </w:rPr>
        <w:t>80% охвата подростков в возрасте 13-14 лет для проведения социально-психологического тестирования (от количества подлежащих тестированию).</w:t>
      </w:r>
    </w:p>
    <w:p>
      <w:pPr>
        <w:pStyle w:val="NoSpacing"/>
        <w:spacing w:lineRule="auto" w:line="276"/>
        <w:ind w:left="147" w:firstLine="562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8. Достичь </w:t>
      </w:r>
      <w:r>
        <w:rPr>
          <w:sz w:val="24"/>
          <w:szCs w:val="24"/>
          <w:lang w:eastAsia="en-US"/>
        </w:rPr>
        <w:t>45% охвата лечением и реабилитацией больных наркоманией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Достичь 90% охвата подростков и молодёжи, вовлечённых в профилактические мероприятия по профилактике наркомании и здоровому образу жизни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остичь увеличения численности населения, систематически занимающегося спортом до 32%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sz w:val="24"/>
          <w:szCs w:val="24"/>
        </w:rPr>
        <w:t>11. Достичь снижения заболеваемости туберкулёзом до 62,5 на 100 тыс. населения.</w:t>
      </w:r>
    </w:p>
    <w:p>
      <w:pPr>
        <w:pStyle w:val="NoSpacing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Достичь 95% охвата населения флюорографическим обследованием на туберкулёз.</w:t>
      </w:r>
    </w:p>
    <w:p>
      <w:pPr>
        <w:pStyle w:val="NoSpacing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 Достичь сохранения отсутствия заболеваемости туберкулёзом детей в возрасте от 0 до 14 лет.</w:t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ПЛАН</w:t>
      </w:r>
      <w:r>
        <w:rPr>
          <w:b/>
          <w:sz w:val="28"/>
          <w:szCs w:val="28"/>
        </w:rPr>
        <w:t xml:space="preserve">  </w:t>
      </w:r>
      <w:r>
        <w:rPr>
          <w:b/>
        </w:rPr>
        <w:t xml:space="preserve">МЕРОПРИЯТИЙ ПО ВЫПОЛНЕНИЮ </w:t>
      </w:r>
    </w:p>
    <w:p>
      <w:pPr>
        <w:pStyle w:val="TextBody"/>
        <w:spacing w:before="0" w:after="0"/>
        <w:jc w:val="center"/>
        <w:rPr/>
      </w:pPr>
      <w:r>
        <w:rPr>
          <w:b/>
        </w:rPr>
        <w:t>КОМПЛЕКС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мероприятия комплексной программы представляют собой комплекс взаимосогласованных действий исполнителей, обеспечивающих достижение цели и выполнение задач комплексной программы, и изложены в Приложении № 2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комплексной программы сформированы на основании следующих муниципальных программ:</w:t>
      </w:r>
    </w:p>
    <w:p>
      <w:pPr>
        <w:pStyle w:val="Normal"/>
        <w:autoSpaceDE w:val="false"/>
        <w:ind w:firstLine="540"/>
        <w:jc w:val="both"/>
        <w:rPr/>
      </w:pPr>
      <w:r>
        <w:rPr/>
        <w:t>- «Развитие системы образования в городском округе Карпинск на 2016 - 2020 годы»;</w:t>
      </w:r>
    </w:p>
    <w:p>
      <w:pPr>
        <w:pStyle w:val="Normal"/>
        <w:autoSpaceDE w:val="false"/>
        <w:ind w:firstLine="540"/>
        <w:jc w:val="both"/>
        <w:rPr/>
      </w:pPr>
      <w:r>
        <w:rPr/>
        <w:t>- «Обеспечение развития физической культуры, спорта, формирование здорового образа жизни на территории городского округа Карпинск на 2016 - 2020 годы».</w:t>
      </w:r>
    </w:p>
    <w:p>
      <w:pPr>
        <w:pStyle w:val="Normal"/>
        <w:autoSpaceDE w:val="false"/>
        <w:ind w:firstLine="54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Ответственный исполнитель программы – отдел культуры, физической культуры, спорта, молодёжной и социальной политики Администрации городского округа Карпинск:</w:t>
      </w:r>
    </w:p>
    <w:p>
      <w:pPr>
        <w:pStyle w:val="Normal"/>
        <w:autoSpaceDE w:val="false"/>
        <w:ind w:firstLine="54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- осуществляет управление реализацией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авливает и организует согласование проектов постановлений Администрации городского округа Карпинск об утверждении комплексной программы, о внесении в неё изменений (с участием исполнителей комплекс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ормирует перечень целевых показателей для мониторинга реализации мероприятий комплексной программы (с участием исполнителей комплекс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несёт ответственность за своевременную и качественную подготовку и реализацию комплекс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одготавливает отчёты и доклады о реализации комплексной программы (с участием исполнителей комплексной программы).</w:t>
      </w:r>
    </w:p>
    <w:p>
      <w:pPr>
        <w:pStyle w:val="Normal"/>
        <w:autoSpaceDE w:val="false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Исполнители </w:t>
      </w:r>
      <w:r>
        <w:rPr/>
        <w:t>комплексной программы</w:t>
      </w:r>
      <w:r>
        <w:rPr>
          <w:spacing w:val="2"/>
          <w:shd w:fill="FFFFFF" w:val="clear"/>
        </w:rPr>
        <w:t xml:space="preserve"> ежегодно в срок до 1 марта года, следующего за отчетным, представляют в экономический отдел Администрации отчеты о реализации комплексной программы и о степени достижения  значений целевых показателей комплексной программы по формам 1, 2 Приложения № 4.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4. РЕСУРСНОЕ ОБЕСПЕЧЕНИЕ КОМПЛЕКСНОЙ ПРОГРАММЫ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22"/>
        <w:spacing w:before="0" w:after="0"/>
        <w:ind w:firstLine="540"/>
        <w:jc w:val="both"/>
        <w:rPr/>
      </w:pPr>
      <w:r>
        <w:rPr/>
        <w:t>Общий объём финансирования комплексной программы –  2283,25 тыс. рублей, в том числе по годам:</w:t>
      </w:r>
    </w:p>
    <w:p>
      <w:pPr>
        <w:pStyle w:val="Style22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2018 год – 749,93 тыс. рублей</w:t>
      </w:r>
    </w:p>
    <w:p>
      <w:pPr>
        <w:pStyle w:val="Style22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2019 год – 760,71 тыс. рублей</w:t>
      </w:r>
    </w:p>
    <w:p>
      <w:pPr>
        <w:pStyle w:val="Style22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2020 год – 772,61  тыс. рублей.</w:t>
      </w:r>
    </w:p>
    <w:p>
      <w:pPr>
        <w:pStyle w:val="Style22"/>
        <w:spacing w:before="0" w:after="0"/>
        <w:ind w:firstLine="540"/>
        <w:jc w:val="both"/>
        <w:rPr/>
      </w:pPr>
      <w:r>
        <w:rPr/>
        <w:t>Комплексная программа формируется и реализуется на основе мероприятий, включенных в муниципальные программы городского округа Карпинск, и не является расходным обязательством городского округа Карпинск.</w:t>
      </w:r>
    </w:p>
    <w:p>
      <w:pPr>
        <w:pStyle w:val="Style22"/>
        <w:spacing w:before="0" w:after="0"/>
        <w:ind w:firstLine="540"/>
        <w:jc w:val="both"/>
        <w:rPr/>
      </w:pPr>
      <w:r>
        <w:rPr/>
        <w:t>Источниками финансирования комплексной программы являются средства бюджета городского округа Карпинск, областного бюджета Свердловской области, предусмотренные в муниципальных программах:</w:t>
      </w:r>
    </w:p>
    <w:p>
      <w:pPr>
        <w:pStyle w:val="Style22"/>
        <w:spacing w:before="0" w:after="0"/>
        <w:ind w:firstLine="540"/>
        <w:jc w:val="both"/>
        <w:rPr/>
      </w:pPr>
      <w:r>
        <w:rPr/>
        <w:t>- «Развитие системы образования в городском округе Карпинск на 2016 - 2020 годы»;</w:t>
      </w:r>
    </w:p>
    <w:p>
      <w:pPr>
        <w:pStyle w:val="Style22"/>
        <w:spacing w:before="0" w:after="0"/>
        <w:ind w:firstLine="540"/>
        <w:jc w:val="both"/>
        <w:rPr/>
      </w:pPr>
      <w:r>
        <w:rPr/>
        <w:t>- «Обеспечение развития физической культуры, спорта, формирование здорового образа жизни на территории городского округа Карпинск на 2018 - 2020 годы».</w:t>
      </w:r>
    </w:p>
    <w:p>
      <w:pPr>
        <w:pStyle w:val="Style22"/>
        <w:spacing w:before="0" w:after="0"/>
        <w:ind w:firstLine="540"/>
        <w:jc w:val="both"/>
        <w:rPr/>
      </w:pPr>
      <w:r>
        <w:rPr/>
        <w:t xml:space="preserve">Для реализации мероприятий комплексной программы также могут привлекаться и внебюджетные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бъем финансирования уточняется ежегодно при формировании бюджета городского округа Карпинск на очередной финансовый год и плановый период и при внесении изменений в бюджет городского округа Карпинск.</w:t>
      </w:r>
    </w:p>
    <w:p>
      <w:pPr>
        <w:pStyle w:val="Style22"/>
        <w:spacing w:before="0" w:after="0"/>
        <w:ind w:firstLine="540"/>
        <w:jc w:val="both"/>
        <w:rPr/>
      </w:pPr>
      <w:r>
        <w:rPr/>
        <w:t>Общий размер расходов, направляемых на реализацию комплексной программы по годам в разрезе источников финансирования, приведен  в Приложении № 3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5. МЕТОДИКА ОЦЕНКИ ЭФФЕКТИВНОСТИ РЕАЛИЗ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МПЛЕКС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Оценка эффективности реализации комплексной программы будет проводиться в соответствии с методикой оценки эффективности реализации программы, изложенной в Приложении № 5.</w:t>
      </w:r>
    </w:p>
    <w:p>
      <w:pPr>
        <w:pStyle w:val="Normal"/>
        <w:ind w:firstLine="12191"/>
        <w:jc w:val="both"/>
        <w:rPr/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firstLine="1219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мплексной программ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ЦЕЛЕВЫХ ПОКАЗАТЕЛЕЙ КОМПЛЕКСНОЙ ПРОГРАММЫ </w:t>
      </w:r>
    </w:p>
    <w:p>
      <w:pPr>
        <w:pStyle w:val="Style22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44"/>
        <w:gridCol w:w="2126"/>
        <w:gridCol w:w="1843"/>
        <w:gridCol w:w="1984"/>
        <w:gridCol w:w="1843"/>
        <w:gridCol w:w="1701"/>
      </w:tblGrid>
      <w:tr>
        <w:trPr>
          <w:trHeight w:val="26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целевого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2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-108" w:hanging="0"/>
              <w:rPr>
                <w:lang w:eastAsia="en-US"/>
              </w:rPr>
            </w:pPr>
            <w:r>
              <w:rPr/>
              <w:t>Количество проведённых заседаний межведомственной координационной комиссии по профилактике ВИЧ-инфекции на территории городского округа Карп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-108" w:hanging="0"/>
              <w:rPr>
                <w:sz w:val="22"/>
                <w:szCs w:val="22"/>
              </w:rPr>
            </w:pPr>
            <w:r>
              <w:rPr>
                <w:lang w:eastAsia="en-US"/>
              </w:rPr>
              <w:t>Заболеваемость ВИЧ-инфекцией на 100 тыс.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населения в возрасте от 15 до 49 лет информацией по профилактике ВИЧ-инф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работающего населения профилактическим обследованием на ВИЧ–инфек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диспансерным наблюдением групп населения высокого поведенческого риска (от общего числа обследованны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детей и подростков летних оздоровительных лагерей профилактическими мероприятиями, направленными на здоровый образ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подростков в возрасте 13-14 лет для проведения социально-психологического тестирования (от количества подлежащих тестированию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лечением и реабилитацией больных наркоман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/>
            </w:pPr>
            <w:r>
              <w:rPr>
                <w:sz w:val="24"/>
                <w:szCs w:val="24"/>
                <w:lang w:eastAsia="en-US"/>
              </w:rPr>
              <w:t>Охват подростков и молодёжи, вовлечённых в профилактические мероприятия по профилактике наркомании и здоровому образу жизни.</w:t>
            </w:r>
          </w:p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Доля жителей городского округа Карпинск, систематически занимающихся физической культурой и спортом, в общей численности населения ГО Карпин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Заболеваемость туберкулёзом на 100 тыс.     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Охват населения флюорографическим обследование на туберкулё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left="14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 xml:space="preserve">Заболеваемость туберкулёзом детей в возрасте от 0 до 14 ле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2"/>
        <w:spacing w:before="0" w:after="0"/>
        <w:ind w:firstLine="1247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Style22"/>
        <w:spacing w:before="0" w:after="0"/>
        <w:ind w:right="-315" w:firstLine="12474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комплексной программе</w:t>
      </w:r>
    </w:p>
    <w:p>
      <w:pPr>
        <w:pStyle w:val="Style2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Style2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РОПРИЯТИЙ ПО ВЫПОЛНЕНИЮ КОМПЛЕКС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21"/>
        <w:gridCol w:w="2943"/>
        <w:gridCol w:w="1843"/>
        <w:gridCol w:w="2126"/>
        <w:gridCol w:w="2268"/>
        <w:gridCol w:w="1843"/>
        <w:gridCol w:w="1985"/>
      </w:tblGrid>
      <w:tr>
        <w:trPr>
          <w:tblHeader w:val="true"/>
          <w:trHeight w:val="8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сходов на выполнение мероприятия за счёт всех источников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целевого показателя, на достижение которого направлено мероприятие</w:t>
            </w:r>
          </w:p>
        </w:tc>
      </w:tr>
      <w:tr>
        <w:trPr>
          <w:trHeight w:val="84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ind w:left="-4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Стабилизация темпов распространения ВИЧ-инфекции на территории городского округа Карпинск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ежведомственной координационной комиссии по профилактике ВИЧ -  инфекции (заместитель Главы администрации по социальной поли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ённых заседаний межведомственной координационной комиссии по профилактике ВИЧ-инфекции на территории городского округа Карпинск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388" w:firstLine="3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rPr/>
            </w:pPr>
            <w:r>
              <w:rPr/>
              <w:t>Заслушивание на заседаниях межведомственной координационной комиссии по профилактике ВИЧ-инфекции руководителей предприятий и учреждений города о работе по профилактике ВИЧ-инфекции, организованной в трудовых коллективах (на основании пункта 6.7. Соглашения между Администрацией городского округа Карпинск, объединением профсоюзных организаций городского округа Карпинск и Карпинским филиалом Регионального объединения работодателей «Свердловский областной  Союз промышленников и предпринимателей» на 2017-2019 годы о профилактике социально-значимых заболеваний, в том числе ВИЧ-инфекции (заместитель Главы администрации по социальной поли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в возрасте от 15 до 49 лет информацией по профилактике ВИЧ-инфекции. Охват работающего населения профилактическим обследованием на ВИЧ-инфекцию.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388" w:firstLine="3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печение проведения ежегодного мониторинга и оценки эффективности реализации мероприятий по предупреждению распространения ВИЧ-инфекции на территории городского округа Карпинск (заместитель Главы администрации по социальной поли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6" w:hanging="0"/>
              <w:rPr/>
            </w:pPr>
            <w:r>
              <w:rPr/>
              <w:t>Заболеваемость ВИЧ-инфекцией на 100 тыс. на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4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еспечение межведомственного взаимодействия учреждений, организаций, осуществляющих мероприятия по профилактике ВИЧ-инфекции (заместитель Главы администрации по социальной поли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в возрасте от 15 до 49 лет информацией по профилактике ВИЧ-инфекции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Организация и проведение мероприятий, направленных на информирование и обучение учащихся техникума, специалистов учреждений образования по вопросам профилактики ВИЧ-инфекции (приказ Министерства здравоохранения Свердловской области и министерства общего и профессионального образования Свердловской области от 01.12.2011 года № 855-п и 1344-п «О внедрении программы профилактики ВИЧ-инфекции в образовательных учреждениях Свердловской области») (отдел образования Администрации ГО Карпинск, ГАПОУ СО «Карпинский машиностроительный техникум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хват населения в возрасте от 15 до 49 лет информацией по профилактике ВИЧ-инфекции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6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rPr/>
            </w:pPr>
            <w:r>
              <w:rPr/>
              <w:t>Распространение информационных материалов</w:t>
            </w:r>
          </w:p>
          <w:p>
            <w:pPr>
              <w:pStyle w:val="NoSpacing"/>
              <w:rPr/>
            </w:pPr>
            <w:r>
              <w:rPr/>
              <w:t>по профилактике ВИЧ-инфекции среди различных групп населения (отдел культуры, физической культуры, спорта, молодёжной и социальной политики Администрации ГО Карпинск, 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хват населения в возрасте от 15 до 49 лет информацией по профилактике ВИЧ-инфекции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рофилактику ВИЧ-инфекции среди работающего населения.  Консультирование и добровольное тестирование на ВИЧ-инфекцию с использованием быстрых тестов (руководители предприятий и учреждений, ГБУЗ СО «Карпинская ЦГБ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6" w:hanging="0"/>
              <w:rPr/>
            </w:pPr>
            <w:r>
              <w:rPr/>
              <w:t>Охват работающего населения профилактическим обследованием на ВИЧ-инфекцию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ннего выявления ВИЧ-инфекции среди населения, в том числе среди групп высокого риска, (информирование граждан о необходимости обследования на ВИЧ-инфекцию с целью раннего выявления и лечения ВИЧ-инфекции) направление граждан на обследование на ВИЧ-инфекцию в учреждения здравоохранения (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ным наблюдением групп населения высокого поведенческого риска (от общего числа обследованных)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9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ВИЧ-инфекции, среди потребителей наркотиков и лиц, относящихся к группам риска по инфицированию и распространению ВИЧ-инфекции половым путём (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ным наблюдением групп населения высокого поведенческого риска (от общего числа обследованных)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0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передачи ВИЧ-инфекции от матери к ребёнку и профилактику социального сиротства при ВИЧ-инфекции (информирование граждан об эффективности своевременного выявления ВИЧ-инфекции среди беременных женщин и проведение профилактики передачи ВИЧ от матери к ребёнку) (ГБУЗ СО «Карпинская ЦГБ», ГАУ «КЦСОН г. Карпинс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ным наблюдением групп населения высокого поведенческого риска (от общего числа обследованных)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овышение приверженности ВИЧ-инфицированных граждан к диспансерному наблюдению и приёму антиретровирусных препаратов (ГБУЗ СО «Карпинская ЦГБ», ГАУ «КЦСОН г. Карпинска», МО МВД России «Краснотурьински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ным наблюдением групп населения высокого поведенческого риска (от общего числа обследованных)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2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необходимости своевременного выявления и лечения ВИЧ-инфекции, о месте прохождения обследования на ВИЧ-инфекцию и получении медицинской помощи (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хват диспансерным наблюдением групп населения высокого поведенческого риска (от общего числа обследованных)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10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71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64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6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64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дача 2. </w:t>
            </w:r>
            <w:r>
              <w:rPr>
                <w:b/>
                <w:color w:val="000000"/>
                <w:lang w:val="en-US" w:eastAsia="en-US"/>
              </w:rPr>
              <w:t>Повышение качества и результативности работы с населением городского округа Карпинск,</w:t>
            </w:r>
            <w:r>
              <w:rPr>
                <w:b/>
                <w:lang w:val="en-US" w:eastAsia="en-US"/>
              </w:rPr>
              <w:t xml:space="preserve"> особенно детского, подросткового возраста и молодёжи, по пропаганде здорового образа жизни, профилактике потребления наркотических, психоактивных веществ и вредных зависимостей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уществление третичной профилактики медико-социальных последствий (ВИЧ, гепатитов, туберкулеза) среди лиц, употребляющих наркотики (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64" w:hanging="0"/>
              <w:rPr>
                <w:lang w:eastAsia="en-US"/>
              </w:rPr>
            </w:pPr>
            <w:r>
              <w:rPr>
                <w:lang w:eastAsia="en-US"/>
              </w:rPr>
              <w:t>Охват лечением и реабилитацией больных наркоманией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летний период для несовершенно-летних профилактических мероприятий по формированию здорового образа жизни (отдел образования Администрации ГО Карпин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64" w:hanging="0"/>
              <w:rPr>
                <w:lang w:eastAsia="en-US"/>
              </w:rPr>
            </w:pPr>
            <w:r>
              <w:rPr>
                <w:lang w:eastAsia="en-US"/>
              </w:rPr>
              <w:t>Охват детей и подростков летних оздоровительных лагерей профилактическими мероприятиями, направленными на здоровый образ жизни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циально-психологического тестирования обучающихся в возрасте 13-14 лет, направленное на раннее выявление незаконного потребления наркотических средств и психотропных веществ (отдел образования Администрации ГО Карпинс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64" w:hanging="0"/>
              <w:rPr>
                <w:lang w:eastAsia="en-US"/>
              </w:rPr>
            </w:pPr>
            <w:r>
              <w:rPr>
                <w:lang w:eastAsia="en-US"/>
              </w:rPr>
              <w:t xml:space="preserve">Охват подростков в возрасте 13-14 лет для проведения социально-психологического тестирования (от количества подлежащих тестированию) 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6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тских, молодежных конкурсов рисунков и плакатов по антинаркотической тематике «Моё здоровье в моих руках» (отдел образования Администрации ГО Карпинс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хват подростков и молодежи, вовлеченных в профилактические мероприятия по профилактике наркомании и здоровому образу жизни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Организация и проведение спортивных мероприятий антинаркотической направленности в общеобразовательных учреждениях (отдел образования Администрации ГО Карпинск, отдел культуры, физической культуры, спорта, молодёжной и социальной политики Администрации ГО Карпинс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6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523,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ского округа Карпинск, систематически занимающихся физической культурой и спортом, в общей численности населения ГО Карпинск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6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523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56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6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523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а 3. Снижение уровня заболеваемости туберкулёзом и смертности от туберкулёза на территории городского округа Карпинск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заболеваемости туберкулезом на территории городского округа Карпинск (заместитель Главы администрации по социальной поли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болеваемость туберкулёзом на 100 тыс. на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9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Организация мероприятий по привлечению населения к профилактическим осмотрам населения на туберкулез всеми методами (флюорографический, рентгенографический, туберкулинодиагностика и др.) (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055" w:leader="none"/>
              </w:tabs>
              <w:spacing w:lineRule="auto" w:line="24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хват населения флюорографическим обследованием на туберкулёз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0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оведение обследования на туберкулез лиц, поступивших в изолятор временного содержания ОП №32 МО МВД России «Краснотурьинский» (</w:t>
            </w: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ГБУЗ СО «Карпинская ЦГБ», МО МВД России «Краснотурьинский»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055" w:leader="none"/>
              </w:tabs>
              <w:spacing w:lineRule="auto" w:line="240" w:before="0" w:after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болеваемость туберкулёзом на 100 тыс. насе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Организация межведомственного взаимодействия по заболеваемости туберкулёзом между учреждениями здравоохранения, социального обслуживания населения, отделом полиции №32 МО МВД России «Краснотурьинский» (</w:t>
            </w:r>
            <w:r>
              <w:rPr>
                <w:sz w:val="20"/>
                <w:szCs w:val="20"/>
              </w:rPr>
              <w:t>ГБУЗ СО «Карпинская ЦГБ», ГАУ «КЦСОН г. Карпинска», МО МВД России «Краснотурьински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хват населения флюорографическим обследованием на туберкулёз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2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108" w:hanging="0"/>
              <w:jc w:val="left"/>
              <w:rPr/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Заслушивание на заседаниях комиссии вопросов: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- по организации и выполнению мероприятий по предупреждению распространения туберкулеза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jc w:val="left"/>
              <w:rPr/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-организации выявления, оказания лечебной помощи больным туберкулезом и её соответст-вия стандартам оказания медицинской помощи,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- мониторинга смертности от туберкулеза.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11pt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11pt"/>
                <w:b w:val="false"/>
                <w:sz w:val="20"/>
                <w:szCs w:val="20"/>
                <w:lang w:eastAsia="en-US"/>
              </w:rPr>
              <w:t>Контроль выполнения федерального законодательства в части профилактики и предупреждения распространения туберкуле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роведение своевременной корректировки профилактических мероприятий по предупреждению распространения туберкулеза в соответствии с эпидемической ситуацией (заместитель Главы администрации по социальной политике, 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055" w:leader="none"/>
              </w:tabs>
              <w:spacing w:lineRule="auto" w:line="240" w:before="0" w:after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хват населения флюорографическим обследованием на туберкулёз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Организация и проведение мероприятий, направленных на информирование учащихся общеобразовательных учреждений, средних учебных заведений, специалистов учреждений образования по вопросам профил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и раннего выявления туберкулеза (отдел образования Администрации ГО Карпинск, ГАПОУ СО «Карпинский машиностроительный техникум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хват населения флюорографическим обследованием на туберкулёз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роверка учреждений образования по вопросам раннего выявления туберкулеза и проведение профилактических и противоэпидемических мероприятий (отдел образования Администрации ГО Карпинск, ГБУЗ СО «Карпинская Ц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sz w:val="20"/>
                <w:szCs w:val="20"/>
              </w:rPr>
              <w:t>Заболеваемость туберкулезом детей в возрасте от 0 до 14 лет</w:t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228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71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4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56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474"/>
        <w:rPr/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right="-31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мплексной программе</w:t>
      </w:r>
    </w:p>
    <w:p>
      <w:pPr>
        <w:pStyle w:val="Normal"/>
        <w:ind w:left="12036" w:right="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ХОДЫ НА РЕАЛИЗАЦИЮ КОМПЛЕКСНОЙ ПРОГРАММЫ В 2018-2020 годах, (тыс. рублей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693"/>
        <w:gridCol w:w="2268"/>
        <w:gridCol w:w="2268"/>
        <w:gridCol w:w="2552"/>
      </w:tblGrid>
      <w:tr>
        <w:trPr>
          <w:trHeight w:val="5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8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2,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ГО Карп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в городском округе Карпинск на 2016 - 2020 год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Бюджет ГО Карп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Обеспечение развития физической культуры, спорта, формирование здорового образа жизни на территории городского округа Карпинск на 2016 - 2020 год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Бюджет ГО Карп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программные мероприя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4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474"/>
        <w:rPr/>
      </w:pPr>
      <w:r>
        <w:rPr>
          <w:b/>
          <w:sz w:val="22"/>
          <w:szCs w:val="22"/>
        </w:rPr>
        <w:t>Приложение № 4</w:t>
      </w:r>
    </w:p>
    <w:p>
      <w:pPr>
        <w:pStyle w:val="Normal"/>
        <w:ind w:right="-31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мплексной программе</w:t>
      </w:r>
    </w:p>
    <w:p>
      <w:pPr>
        <w:pStyle w:val="Normal"/>
        <w:ind w:left="12036" w:right="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Отчеты о реализации комплекс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и о степени достижения  значений целевых показателей комплек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 1</w:t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значений целевых показателей за период 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4"/>
        <w:gridCol w:w="5117"/>
        <w:gridCol w:w="1701"/>
        <w:gridCol w:w="2551"/>
        <w:gridCol w:w="2835"/>
        <w:gridCol w:w="1701"/>
      </w:tblGrid>
      <w:tr>
        <w:trPr>
          <w:trHeight w:val="400" w:hRule="atLeast"/>
        </w:trPr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 целевого показателя</w:t>
            </w:r>
          </w:p>
        </w:tc>
        <w:tc>
          <w:tcPr>
            <w:tcW w:w="5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>
          <w:trHeight w:val="600" w:hRule="atLeast"/>
        </w:trPr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текущий год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..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0" w:name="Par810"/>
      <w:bookmarkEnd w:id="0"/>
      <w:r>
        <w:rPr/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12"/>
      <w:bookmarkEnd w:id="1"/>
      <w:r>
        <w:rPr/>
        <w:t>Выполнение плана мероприятий за период _______________________________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21"/>
        <w:gridCol w:w="5000"/>
        <w:gridCol w:w="2835"/>
        <w:gridCol w:w="2410"/>
        <w:gridCol w:w="3543"/>
      </w:tblGrid>
      <w:tr>
        <w:trPr>
          <w:trHeight w:val="433" w:hRule="atLeast"/>
        </w:trPr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лановых мероприятий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мероприятий – 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с выделением источников финансирования (тыс. рублей)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ис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х мероприятий</w:t>
            </w:r>
          </w:p>
        </w:tc>
      </w:tr>
      <w:tr>
        <w:trPr>
          <w:trHeight w:val="40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5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текущий год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..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333"/>
        <w:rPr/>
      </w:pPr>
      <w:r>
        <w:rPr>
          <w:b/>
          <w:sz w:val="22"/>
          <w:szCs w:val="22"/>
        </w:rPr>
        <w:t>Приложение № 5</w:t>
      </w:r>
    </w:p>
    <w:p>
      <w:pPr>
        <w:pStyle w:val="Normal"/>
        <w:ind w:right="-17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мплексной программе</w:t>
      </w:r>
    </w:p>
    <w:p>
      <w:pPr>
        <w:pStyle w:val="Normal"/>
        <w:ind w:left="12036" w:right="1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>оценки эффективности реализации комплексной программы</w:t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комплексной программы осуществляется на основе выполнения целевых показателей комплексной программы, а также с учетом уровня освоения ресурсов, направленных на ее реализацию.</w:t>
      </w:r>
    </w:p>
    <w:p>
      <w:pPr>
        <w:pStyle w:val="Normal"/>
        <w:autoSpaceDE w:val="false"/>
        <w:ind w:firstLine="709"/>
        <w:jc w:val="both"/>
        <w:rPr/>
      </w:pPr>
      <w:r>
        <w:rPr/>
        <w:t>Методика оценки эффективности реализации комплекс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/>
        <w:t>1) степени достижения целей и решения задач реализации комплексной программы.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Оценка степени достижения целей и решения задач реализации комплексной программы определяется путем сопоставления фактически достигнутых значений целевых показателей комплексной программы и их плановых значений по формул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ДЦ</w:t>
      </w:r>
      <w:r>
        <w:rPr>
          <w:sz w:val="24"/>
          <w:szCs w:val="24"/>
          <w:lang w:val="ru-RU"/>
        </w:rPr>
        <w:t>= (С</w:t>
      </w:r>
      <w:r>
        <w:rPr>
          <w:sz w:val="24"/>
          <w:szCs w:val="24"/>
          <w:vertAlign w:val="subscript"/>
          <w:lang w:val="ru-RU"/>
        </w:rPr>
        <w:t xml:space="preserve">ДП1 </w:t>
      </w:r>
      <w:r>
        <w:rPr>
          <w:sz w:val="24"/>
          <w:szCs w:val="24"/>
          <w:lang w:val="ru-RU"/>
        </w:rPr>
        <w:t>+С</w:t>
      </w:r>
      <w:r>
        <w:rPr>
          <w:sz w:val="24"/>
          <w:szCs w:val="24"/>
          <w:vertAlign w:val="subscript"/>
          <w:lang w:val="ru-RU"/>
        </w:rPr>
        <w:t>ДП2</w:t>
      </w:r>
      <w:r>
        <w:rPr>
          <w:sz w:val="24"/>
          <w:szCs w:val="24"/>
          <w:lang w:val="ru-RU"/>
        </w:rPr>
        <w:t>+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ДП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  <w:lang w:val="ru-RU"/>
        </w:rPr>
        <w:t>)/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,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 xml:space="preserve">ДЦ </w:t>
      </w:r>
      <w:r>
        <w:rPr>
          <w:sz w:val="24"/>
          <w:szCs w:val="24"/>
          <w:lang w:val="ru-RU"/>
        </w:rPr>
        <w:t>- степень достижения целей (решения задач)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 xml:space="preserve">ДП </w:t>
      </w:r>
      <w:r>
        <w:rPr>
          <w:sz w:val="24"/>
          <w:szCs w:val="24"/>
          <w:lang w:val="ru-RU"/>
        </w:rPr>
        <w:t>- степень достижения целевого показателя комплексной программы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количество целевых показателей комплексной программы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тепень достижения целевого показателя комплексной программы (С</w:t>
      </w:r>
      <w:r>
        <w:rPr>
          <w:sz w:val="24"/>
          <w:szCs w:val="24"/>
          <w:vertAlign w:val="subscript"/>
          <w:lang w:val="ru-RU"/>
        </w:rPr>
        <w:t>ДП</w:t>
      </w:r>
      <w:r>
        <w:rPr>
          <w:sz w:val="24"/>
          <w:szCs w:val="24"/>
          <w:lang w:val="ru-RU"/>
        </w:rPr>
        <w:t>) рассчитывается по формул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ДП</w:t>
      </w:r>
      <w:r>
        <w:rPr>
          <w:sz w:val="24"/>
          <w:szCs w:val="24"/>
          <w:lang w:val="ru-RU"/>
        </w:rPr>
        <w:t xml:space="preserve"> =З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>/З</w:t>
      </w:r>
      <w:r>
        <w:rPr>
          <w:sz w:val="24"/>
          <w:szCs w:val="24"/>
          <w:vertAlign w:val="subscript"/>
          <w:lang w:val="ru-RU"/>
        </w:rPr>
        <w:t>П</w:t>
      </w:r>
      <w:r>
        <w:rPr>
          <w:sz w:val="24"/>
          <w:szCs w:val="24"/>
          <w:lang w:val="ru-RU"/>
        </w:rPr>
        <w:t>,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 xml:space="preserve"> – фактическое значение целевого показателя (комплексной программы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  <w:vertAlign w:val="subscript"/>
          <w:lang w:val="ru-RU"/>
        </w:rPr>
        <w:t>П</w:t>
      </w:r>
      <w:r>
        <w:rPr>
          <w:sz w:val="24"/>
          <w:szCs w:val="24"/>
          <w:lang w:val="ru-RU"/>
        </w:rPr>
        <w:t xml:space="preserve"> – плановое значение целевого показателя комплексной программы (для целевых показателей, желаемой тенденцией развития которых является рост значений)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,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  <w:vertAlign w:val="subscript"/>
          <w:lang w:val="ru-RU"/>
        </w:rPr>
        <w:t>ДП</w:t>
      </w:r>
      <w:r>
        <w:rPr>
          <w:sz w:val="24"/>
          <w:szCs w:val="24"/>
          <w:lang w:val="ru-RU"/>
        </w:rPr>
        <w:t>= З</w:t>
      </w:r>
      <w:r>
        <w:rPr>
          <w:sz w:val="24"/>
          <w:szCs w:val="24"/>
          <w:vertAlign w:val="subscript"/>
          <w:lang w:val="ru-RU"/>
        </w:rPr>
        <w:t>П</w:t>
      </w:r>
      <w:r>
        <w:rPr>
          <w:sz w:val="24"/>
          <w:szCs w:val="24"/>
          <w:lang w:val="ru-RU"/>
        </w:rPr>
        <w:t>/З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 xml:space="preserve"> (для целевых показателей, желаемой тенденцией развития которых является снижение значений)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2) степени соответствия запланированному уровню затрат и эффективности использования средств, направленных на реализацию комплексной программы.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Оценка степени соответствия запланированному уровню затрат и эффективности использования средств, направленных на реализацию комплексной программы, определяется путем сопоставления плановых и фактических объемов финансирования комплексной программы по формул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 xml:space="preserve"> =Ф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>/Ф</w:t>
      </w:r>
      <w:r>
        <w:rPr>
          <w:sz w:val="24"/>
          <w:szCs w:val="24"/>
          <w:vertAlign w:val="subscript"/>
          <w:lang w:val="ru-RU"/>
        </w:rPr>
        <w:t>П</w:t>
      </w:r>
      <w:r>
        <w:rPr>
          <w:sz w:val="24"/>
          <w:szCs w:val="24"/>
          <w:lang w:val="ru-RU"/>
        </w:rPr>
        <w:t xml:space="preserve">, 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де: 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vertAlign w:val="subscript"/>
          <w:lang w:val="ru-RU"/>
        </w:rPr>
        <w:t xml:space="preserve">Ф </w:t>
      </w:r>
      <w:r>
        <w:rPr>
          <w:sz w:val="24"/>
          <w:szCs w:val="24"/>
          <w:lang w:val="ru-RU"/>
        </w:rPr>
        <w:t>– уровень финансирования реализации комплексной программы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  <w:vertAlign w:val="subscript"/>
          <w:lang w:val="ru-RU"/>
        </w:rPr>
        <w:t>Ф</w:t>
      </w:r>
      <w:r>
        <w:rPr>
          <w:sz w:val="24"/>
          <w:szCs w:val="24"/>
          <w:lang w:val="ru-RU"/>
        </w:rPr>
        <w:t xml:space="preserve"> – фактический объем финансовых ресурсов, направленный на реализацию комплексной программы;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  <w:vertAlign w:val="subscript"/>
          <w:lang w:val="ru-RU"/>
        </w:rPr>
        <w:t>П</w:t>
      </w:r>
      <w:r>
        <w:rPr>
          <w:sz w:val="24"/>
          <w:szCs w:val="24"/>
          <w:lang w:val="ru-RU"/>
        </w:rPr>
        <w:t xml:space="preserve"> – плановый объем финансовых ресурсов на соответствующий отчетный период.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Эффективность реализации комплексной программы (Экп) рассчитывается по следующей формуле:</w:t>
      </w:r>
    </w:p>
    <w:p>
      <w:pPr>
        <w:pStyle w:val="Heading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4"/>
          <w:szCs w:val="24"/>
        </w:rPr>
        <w:t>Экп= С</w:t>
      </w:r>
      <w:r>
        <w:rPr>
          <w:sz w:val="24"/>
          <w:szCs w:val="24"/>
          <w:vertAlign w:val="subscript"/>
        </w:rPr>
        <w:t>ДП</w:t>
      </w:r>
      <w:r>
        <w:rPr>
          <w:sz w:val="24"/>
          <w:szCs w:val="24"/>
        </w:rPr>
        <w:t>* У</w:t>
      </w:r>
      <w:r>
        <w:rPr>
          <w:sz w:val="24"/>
          <w:szCs w:val="24"/>
          <w:vertAlign w:val="subscript"/>
        </w:rPr>
        <w:t>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ind w:right="-170" w:firstLine="709"/>
        <w:jc w:val="both"/>
        <w:outlineLvl w:val="1"/>
        <w:rPr/>
      </w:pPr>
      <w:r>
        <w:rPr/>
        <w:t xml:space="preserve">Вывод об эффективности (неэффективности) реализации комплексной программы может определяться на основании следующих критериев </w:t>
      </w:r>
    </w:p>
    <w:p>
      <w:pPr>
        <w:pStyle w:val="Normal"/>
        <w:numPr>
          <w:ilvl w:val="0"/>
          <w:numId w:val="0"/>
        </w:numPr>
        <w:autoSpaceDE w:val="false"/>
        <w:ind w:right="-17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70" w:hanging="0"/>
        <w:jc w:val="center"/>
        <w:outlineLvl w:val="1"/>
        <w:rPr/>
      </w:pPr>
      <w:r>
        <w:rPr/>
        <w:t>Критерии определения эффективности комплексной программы</w:t>
      </w:r>
    </w:p>
    <w:p>
      <w:pPr>
        <w:pStyle w:val="Normal"/>
        <w:numPr>
          <w:ilvl w:val="0"/>
          <w:numId w:val="0"/>
        </w:numPr>
        <w:autoSpaceDE w:val="false"/>
        <w:ind w:right="-17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3" w:type="dxa"/>
        <w:jc w:val="left"/>
        <w:tblInd w:w="2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990"/>
        <w:gridCol w:w="3280"/>
      </w:tblGrid>
      <w:tr>
        <w:trPr>
          <w:trHeight w:val="36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комплексной программы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 эффективности Экп</w:t>
            </w:r>
          </w:p>
        </w:tc>
      </w:tr>
      <w:tr>
        <w:trPr>
          <w:trHeight w:val="65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</w:tr>
      <w:tr>
        <w:trPr>
          <w:trHeight w:val="6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0,79</w:t>
            </w:r>
          </w:p>
        </w:tc>
      </w:tr>
      <w:tr>
        <w:trPr>
          <w:trHeight w:val="185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- 1</w:t>
            </w:r>
          </w:p>
        </w:tc>
      </w:tr>
      <w:tr>
        <w:trPr>
          <w:trHeight w:val="6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эффектив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Верхний колонтитул Знак"/>
    <w:qFormat/>
    <w:rPr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концевой сноски Знак"/>
    <w:qFormat/>
    <w:rPr>
      <w:lang w:val="en-US" w:bidi="ar-SA"/>
    </w:rPr>
  </w:style>
  <w:style w:type="character" w:styleId="Style15">
    <w:name w:val="Название Знак"/>
    <w:qFormat/>
    <w:rPr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7">
    <w:name w:val="Основной текст (7)_"/>
    <w:qFormat/>
    <w:rPr>
      <w:spacing w:val="3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№4_"/>
    <w:qFormat/>
    <w:rPr>
      <w:b/>
      <w:bCs/>
      <w:spacing w:val="5"/>
      <w:sz w:val="25"/>
      <w:szCs w:val="25"/>
      <w:shd w:fill="FFFFFF" w:val="clear"/>
      <w:lang w:bidi="ar-SA"/>
    </w:rPr>
  </w:style>
  <w:style w:type="character" w:styleId="Style17">
    <w:name w:val="Колонтитул_"/>
    <w:qFormat/>
    <w:rPr>
      <w:spacing w:val="2"/>
      <w:sz w:val="19"/>
      <w:szCs w:val="19"/>
      <w:shd w:fill="FFFFFF" w:val="clear"/>
      <w:lang w:bidi="ar-SA"/>
    </w:rPr>
  </w:style>
  <w:style w:type="character" w:styleId="11pt">
    <w:name w:val="Основной текст + 11 pt"/>
    <w:qFormat/>
    <w:rPr>
      <w:b/>
      <w:bCs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18">
    <w:name w:val="Текст сноски Знак"/>
    <w:basedOn w:val="Style9"/>
    <w:qFormat/>
    <w:rPr/>
  </w:style>
  <w:style w:type="character" w:styleId="12">
    <w:name w:val="Текст сноски Знак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spacing w:val="3"/>
      <w:sz w:val="20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sz w:val="20"/>
      <w:szCs w:val="20"/>
      <w:shd w:fill="FFFFFF" w:val="clear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300" w:after="360"/>
      <w:jc w:val="both"/>
      <w:outlineLvl w:val="3"/>
    </w:pPr>
    <w:rPr>
      <w:b/>
      <w:bCs/>
      <w:spacing w:val="5"/>
      <w:sz w:val="25"/>
      <w:szCs w:val="25"/>
      <w:shd w:fill="FFFFFF" w:val="clear"/>
      <w:lang w:val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2"/>
      <w:sz w:val="19"/>
      <w:szCs w:val="1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1:00Z</dcterms:created>
  <dc:creator>User</dc:creator>
  <dc:description/>
  <cp:keywords/>
  <dc:language>en-US</dc:language>
  <cp:lastModifiedBy>User1</cp:lastModifiedBy>
  <cp:lastPrinted>2018-08-16T13:21:00Z</cp:lastPrinted>
  <dcterms:modified xsi:type="dcterms:W3CDTF">2018-08-22T04:07:00Z</dcterms:modified>
  <cp:revision>87</cp:revision>
  <dc:subject/>
  <dc:title>О порядке и сроках подготовки прогноза</dc:title>
</cp:coreProperties>
</file>