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66090" cy="742950"/>
            <wp:effectExtent l="0" t="0" r="0" b="0"/>
            <wp:docPr id="1" name="ZO-ZZ-KRP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-ZZ-KRP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рпин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 дополнении утвержденного списка заявителей, включенных в очередь на предоставление в собственность однократно бесплатно земельных участков для индивидуального жилищного строительства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39.5 Земельного кодекса Российской Федерации, статьей 26 Закона Свердловской области от 07.07.2004 г. № 18-ОЗ «Об особенностях регулирования земельных отношений на территории Свердловской области», Порядком предоставления однократно бесплатно земельных участков в собственность граждан для индивидуального жилищного строительства на территории городского округа Карпинск, утвержденного Решением Думы городского округа Карпинск от 25.10.2012 г. № 9/7, Администрация городского округа Карпинс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  <w:tab/>
        <w:t>Дополнить утвержденный список заявителей, включенных в очередь на предоставление в собственность однократно бесплатно земельных участков для индивидуального жилищного строительства на территории городского округа Карпинск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Опубликовать настоящее постановление в источнике публикации информации Администрации городского округа Карпинск на текущий год, а также разместить на официальном сайте городского округа Карпинск в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  <w:tab/>
      </w:r>
      <w:r>
        <w:rPr>
          <w:sz w:val="28"/>
          <w:szCs w:val="28"/>
        </w:rPr>
        <w:t xml:space="preserve">Контроль за исполнением настоящего постановления возложить на И.о. первого заместителя Главы администрации Сарычеву Л.Л. 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77" w:hanging="0"/>
        <w:rPr>
          <w:sz w:val="28"/>
          <w:szCs w:val="28"/>
        </w:rPr>
      </w:pPr>
      <w:r>
        <w:rPr>
          <w:sz w:val="28"/>
          <w:szCs w:val="28"/>
        </w:rPr>
        <w:t>Глава городского округа Карпинск</w:t>
        <w:tab/>
        <w:tab/>
        <w:tab/>
        <w:tab/>
        <w:tab/>
        <w:t xml:space="preserve">                 А.А. Клопов</w:t>
        <w:tab/>
        <w:t xml:space="preserve">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го округа Карпинск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ей, включенных в очередь на предоставление в собственность однократно бесплатно земельных участков для индивидуального жилищ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33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череди заяв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заявител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сть</w:t>
            </w:r>
          </w:p>
        </w:tc>
      </w:tr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ев Алексей Викторович и Дмитриева Наталья Валерье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очеред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31:00Z</dcterms:created>
  <dc:creator>comp</dc:creator>
  <dc:description/>
  <cp:keywords/>
  <dc:language>en-US</dc:language>
  <cp:lastModifiedBy>User1</cp:lastModifiedBy>
  <cp:lastPrinted>2018-08-15T11:40:00Z</cp:lastPrinted>
  <dcterms:modified xsi:type="dcterms:W3CDTF">2018-08-22T04:06:00Z</dcterms:modified>
  <cp:revision>201</cp:revision>
  <dc:subject/>
  <dc:title/>
</cp:coreProperties>
</file>