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shd w:fill="FFFFFF" w:val="clear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39.6, 39.11, 39.12 Земельного Кодекса Российской Федерации, Администрация городского округа Карпи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тделу по управлению имуществом Администрации городского округа Карпинск (Иванниковой Е.В.) подготовить документацию для проведения торгов в форме открытого аукциона по продаже права на заключение договора аренды земельного участка с кадастровым номером 66:47:0402027:917, расположенного  по  адресу: Свердловская область, г. Карпинск, квартал № 149, площадью 18 кв.м., категория земель: земли населенных пунктов,  с разрешенным использованием: под временный металлический гараж, сроком на 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Утвердить условия проведения торгов в форме открытого аукциона по продаже права на заключение договора аренды земельного участка с кадастровым номером 66:47:0402027:917, расположенного  по  адресу: Свердловская область,          г. Карпинск, квартал № 149, площадью 18 кв.м., категория земель: земли населенных пунктов,  с разрешенным использованием: под временный металлический гараж.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 xml:space="preserve">Разместить извещение о проведении торгов в форме открытого аукциона по продаже права на заключение договора аренды земельного участка на официальном сайте Российской Федерации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 в печатном издании, установленном Администрацией городского округа Карпинск на конкурсной основе, и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выполнением настоящего постановления возложить на и.о. первого заместителя Главы администрации Сарычеву Л.Л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Карпинск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проведения торгов в форме открытого аукциона по продаже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права на заключение договора аренды  земельного участка с кадастровым номером 66:47:0402027:917, расположенного  по  адресу: Свердловская область, г. Карпинск, квартал № 149, площадью 18 кв.м., категория земель: земли населенных пунктов, с разрешенным использованием: под временный металлический гараж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/>
      </w:pPr>
      <w:r>
        <w:rPr>
          <w:b/>
          <w:sz w:val="21"/>
          <w:szCs w:val="21"/>
        </w:rPr>
        <w:t>Сведения об организаторе торгов:</w:t>
      </w:r>
      <w:r>
        <w:rPr>
          <w:sz w:val="21"/>
          <w:szCs w:val="21"/>
        </w:rPr>
        <w:t xml:space="preserve"> Администрация городского округа Карпинск. 624930, Свердловская область, г. Карпинск, ул. Мира, д. 63, тел.: 8(34383) 2-20-30, 2-20-06, 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hyperlink r:id="rId3">
        <w:r>
          <w:rPr>
            <w:rStyle w:val="InternetLink"/>
            <w:color w:val="000000"/>
            <w:sz w:val="21"/>
            <w:szCs w:val="21"/>
            <w:lang w:val="en-US"/>
          </w:rPr>
          <w:t>komupr</w:t>
        </w:r>
        <w:r>
          <w:rPr>
            <w:rStyle w:val="InternetLink"/>
            <w:color w:val="000000"/>
            <w:sz w:val="21"/>
            <w:szCs w:val="21"/>
          </w:rPr>
          <w:t>@</w:t>
        </w:r>
        <w:r>
          <w:rPr>
            <w:rStyle w:val="InternetLink"/>
            <w:color w:val="000000"/>
            <w:sz w:val="21"/>
            <w:szCs w:val="21"/>
            <w:lang w:val="en-US"/>
          </w:rPr>
          <w:t>yandex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/>
      </w:pPr>
      <w:r>
        <w:rPr>
          <w:b/>
          <w:sz w:val="21"/>
          <w:szCs w:val="21"/>
        </w:rPr>
        <w:t>Предмет торгов:</w:t>
      </w:r>
      <w:r>
        <w:rPr>
          <w:sz w:val="21"/>
          <w:szCs w:val="21"/>
        </w:rPr>
        <w:t xml:space="preserve"> право на заключение договора аренды</w:t>
      </w:r>
      <w:r>
        <w:rPr>
          <w:w w:val="101"/>
          <w:sz w:val="21"/>
          <w:szCs w:val="21"/>
        </w:rPr>
        <w:t>, выраженное в виде</w:t>
      </w:r>
      <w:r>
        <w:rPr>
          <w:sz w:val="21"/>
          <w:szCs w:val="21"/>
        </w:rPr>
        <w:t xml:space="preserve"> ежегодного размера арендной платы за земельный участок.</w:t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/>
      </w:pPr>
      <w:r>
        <w:rPr>
          <w:b/>
          <w:sz w:val="21"/>
          <w:szCs w:val="21"/>
        </w:rPr>
        <w:t>Форма торгов:</w:t>
      </w:r>
      <w:r>
        <w:rPr>
          <w:sz w:val="21"/>
          <w:szCs w:val="21"/>
        </w:rPr>
        <w:t xml:space="preserve"> аукцион, открытый по составу участников и открытый по форме подачи предложений о цене по продаже права на заключение договора аренды земельного участк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1"/>
          <w:szCs w:val="21"/>
        </w:rPr>
        <w:t>Сведения о предмете торгов:</w:t>
      </w:r>
      <w:r>
        <w:rPr>
          <w:sz w:val="21"/>
          <w:szCs w:val="21"/>
        </w:rPr>
        <w:t xml:space="preserve"> земельный участок с кадастровым номером: 66:47:0402027:917, расположенного  по  адресу: Свердловская область, г. Карпинск, квартал № 149, площадью 18 кв.м., категория земель: земли населенных пунктов, с разрешенным использованием: под временный металлический гараж. Ограничение, обременение использования земельного участка отсутствуют.</w:t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/>
      </w:pPr>
      <w:r>
        <w:rPr>
          <w:b/>
          <w:sz w:val="21"/>
          <w:szCs w:val="21"/>
        </w:rPr>
        <w:t>Наименование объекта, для которого предоставляется земельный участок, его ведомственная принадлежность:</w:t>
      </w:r>
      <w:r>
        <w:rPr>
          <w:sz w:val="21"/>
          <w:szCs w:val="21"/>
        </w:rPr>
        <w:t xml:space="preserve"> под размещение металлического гаража. Допустимые параметры разрешенного строительства объекта капитального строительства приведены в Приложении № 4.</w:t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>
          <w:sz w:val="21"/>
          <w:szCs w:val="21"/>
        </w:rPr>
      </w:pPr>
      <w:r>
        <w:rPr>
          <w:b/>
          <w:w w:val="101"/>
          <w:sz w:val="21"/>
          <w:szCs w:val="21"/>
        </w:rPr>
        <w:t>Срок действия договора аренды:</w:t>
      </w:r>
      <w:r>
        <w:rPr>
          <w:w w:val="101"/>
          <w:sz w:val="21"/>
          <w:szCs w:val="21"/>
        </w:rPr>
        <w:t xml:space="preserve"> 3 года.</w:t>
      </w:r>
    </w:p>
    <w:p>
      <w:pPr>
        <w:pStyle w:val="Normal"/>
        <w:numPr>
          <w:ilvl w:val="0"/>
          <w:numId w:val="9"/>
        </w:numPr>
        <w:spacing w:before="0" w:after="0"/>
        <w:ind w:left="644" w:right="-30" w:hanging="360"/>
        <w:contextualSpacing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Технические условия: </w:t>
      </w:r>
      <w:r>
        <w:rPr>
          <w:sz w:val="21"/>
          <w:szCs w:val="21"/>
        </w:rPr>
        <w:t>На данную категорию объекта подключение к инженерным коммуникациям не требуетс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ый размер годовой арендной платы на земельный участок</w:t>
      </w:r>
      <w:r>
        <w:rPr>
          <w:sz w:val="21"/>
          <w:szCs w:val="21"/>
        </w:rPr>
        <w:t>: 900,00 руб. без учета НДС</w:t>
      </w:r>
      <w:r>
        <w:rPr>
          <w:spacing w:val="6"/>
          <w:sz w:val="21"/>
          <w:szCs w:val="21"/>
        </w:rPr>
        <w:t>. Сумма НДС начисляется и перечисляется в соответствующий  бюджет арендатором имущества самостоятельно</w:t>
      </w:r>
      <w:r>
        <w:rPr>
          <w:b/>
          <w:spacing w:val="6"/>
          <w:sz w:val="21"/>
          <w:szCs w:val="21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1"/>
          <w:szCs w:val="21"/>
        </w:rPr>
        <w:t>Сумма задатка составляет:</w:t>
      </w:r>
      <w:r>
        <w:rPr>
          <w:sz w:val="21"/>
          <w:szCs w:val="21"/>
        </w:rPr>
        <w:t xml:space="preserve"> 180,00  руб., что составляет 20% от начального размера годовой  арендной платы на земельный участок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1"/>
          <w:szCs w:val="21"/>
        </w:rPr>
        <w:t>«Шаг аукциона»</w:t>
      </w:r>
      <w:r>
        <w:rPr>
          <w:sz w:val="21"/>
          <w:szCs w:val="21"/>
        </w:rPr>
        <w:t>: 27 руб., что составляет 3% от начального размера годовой арендной платы на земельный участок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ем заявок</w:t>
      </w:r>
      <w:r>
        <w:rPr>
          <w:sz w:val="21"/>
          <w:szCs w:val="21"/>
        </w:rPr>
        <w:t xml:space="preserve">:  заявка об участии в торгах и прилагаемые к ней документы, принимаются ежедневно с  08-00 до 12-00 и с 13-00 до 16-00 час. в рабочие дни по адресу: г. Карпинск, ул. Мира, д. 63, каб. 41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FF0000"/>
        </w:rPr>
      </w:pPr>
      <w:r>
        <w:rPr>
          <w:b/>
          <w:sz w:val="21"/>
          <w:szCs w:val="21"/>
        </w:rPr>
        <w:t>Дата, место и время проведения аукциона:</w:t>
      </w:r>
      <w:r>
        <w:rPr>
          <w:sz w:val="21"/>
          <w:szCs w:val="21"/>
        </w:rPr>
        <w:t xml:space="preserve"> Аукцион состоится по адресу: Свердловская область, город Карпинск, ул. Мира, 63, каб. № 38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ата, время и порядок осмотра земельного участка на местности:</w:t>
      </w:r>
      <w:r>
        <w:rPr>
          <w:sz w:val="21"/>
          <w:szCs w:val="21"/>
        </w:rPr>
        <w:t xml:space="preserve"> в рабочее время по предварительному согласованию с начальником отдела по управлению имуществом Администрации городского округа Карпинск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еквизиты счета для перечисления задатка: </w:t>
      </w:r>
      <w:r>
        <w:rPr>
          <w:sz w:val="21"/>
          <w:szCs w:val="21"/>
        </w:rPr>
        <w:t>получатель:  Финансовое управление администрации городского округа Карпинск  ИНН  6617019154/ КПП 661701001  рас. счет  40302810400005000010             кор. счет 30101810765770000406.</w:t>
      </w:r>
    </w:p>
    <w:p>
      <w:pPr>
        <w:pStyle w:val="Normal"/>
        <w:ind w:left="644" w:right="-30" w:hanging="0"/>
        <w:jc w:val="both"/>
        <w:rPr/>
      </w:pPr>
      <w:r>
        <w:rPr>
          <w:sz w:val="21"/>
          <w:szCs w:val="21"/>
        </w:rPr>
        <w:t xml:space="preserve">Банк получателя: ПАО «Уралтрансбанк» БИК 046577406 ОКТМО 65742000  с пометкой в платежном   поручении «Задаток за участие в аукционе Лот № … (Администрация городского округа Карпинск) без НДС»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Документом, подтверждающим поступление задатка на указанный счет, является выписка с этого счета. </w:t>
      </w:r>
    </w:p>
    <w:p>
      <w:pPr>
        <w:pStyle w:val="Normal"/>
        <w:numPr>
          <w:ilvl w:val="0"/>
          <w:numId w:val="9"/>
        </w:numPr>
        <w:ind w:left="644" w:right="-30" w:hanging="360"/>
        <w:jc w:val="both"/>
        <w:rPr>
          <w:sz w:val="21"/>
          <w:szCs w:val="21"/>
        </w:rPr>
      </w:pPr>
      <w:r>
        <w:rPr>
          <w:sz w:val="21"/>
          <w:szCs w:val="21"/>
        </w:rPr>
        <w:t>Заявка подается по установленной форме  в письменном виде и принимается одновременно с полным пакетом документов, требуемых для участия в аукционе.</w:t>
      </w:r>
    </w:p>
    <w:p>
      <w:pPr>
        <w:pStyle w:val="Normal"/>
        <w:numPr>
          <w:ilvl w:val="0"/>
          <w:numId w:val="9"/>
        </w:numPr>
        <w:ind w:left="644" w:right="-30" w:hanging="360"/>
        <w:jc w:val="both"/>
        <w:rPr/>
      </w:pPr>
      <w:r>
        <w:rPr>
          <w:b/>
          <w:sz w:val="21"/>
          <w:szCs w:val="21"/>
        </w:rPr>
        <w:t>Для участия в аукционе необходимо предоставить следующие документы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69" w:right="-30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заявку на участие в аукционе по установленной форме с указанием банковских реквизитов счета для возврата задатка– в 2 экз.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) документы, подтверждающие внесение задатка.  Предоставление документов, подтверждающих внесение задатка, признается заключением  соглашения о задатк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) опись представленных документов -  в 2 экз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hanging="0"/>
        <w:contextualSpacing/>
        <w:jc w:val="both"/>
        <w:rPr/>
      </w:pPr>
      <w:r>
        <w:rPr>
          <w:sz w:val="21"/>
          <w:szCs w:val="21"/>
        </w:rPr>
        <w:tab/>
        <w:t xml:space="preserve">     </w:t>
      </w:r>
      <w:r>
        <w:rPr>
          <w:b/>
          <w:sz w:val="21"/>
          <w:szCs w:val="21"/>
        </w:rPr>
        <w:t>18.</w:t>
      </w:r>
      <w:r>
        <w:rPr>
          <w:sz w:val="21"/>
          <w:szCs w:val="21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 </w:t>
      </w:r>
      <w:r>
        <w:rPr>
          <w:b/>
          <w:sz w:val="21"/>
          <w:szCs w:val="21"/>
        </w:rPr>
        <w:t>19.</w:t>
      </w:r>
      <w:r>
        <w:rPr>
          <w:sz w:val="21"/>
          <w:szCs w:val="21"/>
        </w:rPr>
        <w:t>Заявка на участие в аукционе, поступившая по истечении срока приема заявок, возвращается заявителю в        день ее поступ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0.</w:t>
      </w:r>
      <w:r>
        <w:rPr>
          <w:sz w:val="21"/>
          <w:szCs w:val="21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21.Место, дата, время и порядок определения участников аукциона: </w:t>
      </w:r>
      <w:r>
        <w:rPr>
          <w:sz w:val="21"/>
          <w:szCs w:val="21"/>
        </w:rPr>
        <w:t>определение участников аукциона  состоится   по адресу: Свердловская область, г. Карпинск, ул. Мира, 63, каб. № 38. Комиссия рассматривает заявки и документы претендентов и устанавливает факт поступления на счет установленных сумм задатков. Определение участников торгов проводится без участия претендентов. По результатам рассмотрения заявок и документов комиссия принимает решение о признании претендентов участниками аукци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hanging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2.</w:t>
      </w:r>
      <w:r>
        <w:rPr>
          <w:sz w:val="21"/>
          <w:szCs w:val="21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709" w:right="-30" w:hanging="0"/>
        <w:contextualSpacing/>
        <w:jc w:val="both"/>
        <w:rPr/>
      </w:pPr>
      <w:r>
        <w:rPr>
          <w:sz w:val="21"/>
          <w:szCs w:val="21"/>
        </w:rPr>
        <w:t>1) непредставление необходимых для участия в аукционе документов или представление недостоверных         сведени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) подача заявки на участие в аукционе лицом, которое в соответствии с Земельным  Кодексом и другими федеральными законами не имеет права быть участником аукци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30" w:hanging="709"/>
        <w:contextualSpacing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23.</w:t>
      </w:r>
      <w:r>
        <w:rPr>
          <w:sz w:val="21"/>
          <w:szCs w:val="21"/>
        </w:rPr>
        <w:t>Порядок определения победителей аукциона: победителем аукциона признается участник, предложивший             за предмет аукциона наибольшую це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30" w:hanging="709"/>
        <w:contextualSpacing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24.</w:t>
      </w:r>
      <w:r>
        <w:rPr>
          <w:sz w:val="21"/>
          <w:szCs w:val="21"/>
        </w:rPr>
        <w:t>Срок заключения договора аренды земельного участка: договор аренды земельного участка заключается   Городским округом  Карпинск с  победителем аукциона в срок не ранее чем через десять дней и не позднее тридцати   дней со дня размещения протокола о результатах аукциона на официальном сайте торг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0"/>
        <w:contextualSpacing/>
        <w:jc w:val="both"/>
        <w:rPr/>
      </w:pPr>
      <w:r>
        <w:rPr>
          <w:sz w:val="21"/>
          <w:szCs w:val="21"/>
        </w:rPr>
        <w:t>В случае, если аукцион признан несостоявшимся и только один заявитель признан участником аукциона, договор аренды земельного участка заключается  городским округом  Карпинск с участником аукциона в срок не ранее чем через десять дней и не позднее тридцати  дней со дня размещения протокола рассмотрения заявок на участие в аукционе на официальном сайте торг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25.</w:t>
      </w:r>
      <w:r>
        <w:rPr>
          <w:sz w:val="21"/>
          <w:szCs w:val="21"/>
        </w:rPr>
        <w:t>Задаток, внесенный лицом, признанным победителем аукциона, задаток, внесенный единственным участником аукциона, засчитываются в счет арендной платы  по заключенному договору аренды земельного участка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6.</w:t>
      </w:r>
      <w:r>
        <w:rPr>
          <w:sz w:val="21"/>
          <w:szCs w:val="21"/>
        </w:rPr>
        <w:t>В течение трех рабочих дней со дня подписания протокола о результатах аукциона организатор аукциона 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7.</w:t>
      </w:r>
      <w:r>
        <w:rPr>
          <w:bCs/>
          <w:sz w:val="21"/>
          <w:szCs w:val="21"/>
        </w:rPr>
        <w:t>Сведения о победителях аукционов, уклонившихся от заключения договора аренды земельного участка,  включаются в реестр недобросовестных участников аукциона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709" w:right="-30" w:hanging="709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>28.</w:t>
      </w:r>
      <w:r>
        <w:rPr>
          <w:sz w:val="21"/>
          <w:szCs w:val="21"/>
        </w:rPr>
        <w:t xml:space="preserve">Ознакомиться с извещением, формой заявки, формой описи, проектом договора аренды земельного участка и получить дополнительную информацию о земельном участке можно по адресу: Свердловская область, город Карпинск, ул. Мира, 63, каб. 41 и на </w:t>
      </w:r>
      <w:hyperlink r:id="rId4">
        <w:r>
          <w:rPr>
            <w:rStyle w:val="InternetLink"/>
            <w:color w:val="000000"/>
            <w:sz w:val="21"/>
            <w:szCs w:val="21"/>
          </w:rPr>
          <w:t>официальном сайте</w:t>
        </w:r>
      </w:hyperlink>
      <w:r>
        <w:rPr>
          <w:sz w:val="21"/>
          <w:szCs w:val="21"/>
        </w:rPr>
        <w:t xml:space="preserve"> Российской Федерации в сети "Интернет": </w:t>
      </w:r>
      <w:hyperlink r:id="rId5">
        <w:r>
          <w:rPr>
            <w:rStyle w:val="InternetLink"/>
            <w:color w:val="000000"/>
            <w:sz w:val="21"/>
            <w:szCs w:val="21"/>
          </w:rPr>
          <w:t>www.torgi.gov.ru</w:t>
        </w:r>
      </w:hyperlink>
      <w:r>
        <w:rPr>
          <w:sz w:val="21"/>
          <w:szCs w:val="21"/>
        </w:rPr>
        <w:t xml:space="preserve"> и на официальном сайте городского округа Карпинск – http:// </w:t>
      </w:r>
      <w:r>
        <w:rPr>
          <w:sz w:val="21"/>
          <w:szCs w:val="21"/>
          <w:lang w:val="en-US"/>
        </w:rPr>
        <w:t>karpinsk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midural</w:t>
      </w:r>
      <w:r>
        <w:rPr>
          <w:sz w:val="21"/>
          <w:szCs w:val="21"/>
        </w:rPr>
        <w:t xml:space="preserve">.ru 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30" w:firstLine="709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иложени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>Форма заявки на участие в аукционе (приложение №1)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>Форма описи предоставляемых документов (приложение №2)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</w:tabs>
        <w:ind w:left="0" w:right="-3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оект договора аренды земельного участка (приложение №3)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</w:tabs>
        <w:ind w:left="709" w:right="-30" w:hanging="0"/>
        <w:jc w:val="both"/>
        <w:rPr>
          <w:sz w:val="21"/>
          <w:szCs w:val="21"/>
        </w:rPr>
      </w:pPr>
      <w:r>
        <w:rPr>
          <w:sz w:val="21"/>
          <w:szCs w:val="21"/>
        </w:rPr>
        <w:t>Допустимые параметры разрешенного строительства объекта капитального строительства (приложение №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45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2"/>
      </w:tblGrid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1"/>
              <w:spacing w:lineRule="auto" w:line="276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val="ru-RU" w:eastAsia="en-US"/>
              </w:rPr>
              <w:t>Организатору аукциона:</w:t>
            </w:r>
          </w:p>
          <w:p>
            <w:pPr>
              <w:pStyle w:val="Normal"/>
              <w:spacing w:lineRule="auto" w:line="276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дминистрации городского округа Карпинск</w:t>
            </w:r>
            <w:r>
              <w:rPr>
                <w:lang w:eastAsia="en-US"/>
              </w:rPr>
              <w:t xml:space="preserve"> 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полное наименование продавца)</w:t>
            </w:r>
          </w:p>
        </w:tc>
      </w:tr>
    </w:tbl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 НА  УЧАСТИЕ  В 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крытый по составу участников)</w:t>
      </w:r>
    </w:p>
    <w:p>
      <w:pPr>
        <w:pStyle w:val="Normal"/>
        <w:jc w:val="center"/>
        <w:rPr/>
      </w:pPr>
      <w:r>
        <w:rPr/>
        <w:t>(типовая форма)</w:t>
      </w:r>
    </w:p>
    <w:p>
      <w:pPr>
        <w:pStyle w:val="Normal"/>
        <w:rPr/>
      </w:pPr>
      <w:r>
        <w:rPr/>
        <w:t>«____»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вшего заявку)</w:t>
      </w:r>
    </w:p>
    <w:p>
      <w:pPr>
        <w:pStyle w:val="Normal"/>
        <w:rPr/>
      </w:pPr>
      <w:r>
        <w:rPr/>
        <w:t>именуемый далее претендент _____________________________________________________________________________________</w:t>
      </w:r>
    </w:p>
    <w:p>
      <w:pPr>
        <w:pStyle w:val="TextBodyIndent"/>
        <w:spacing w:lineRule="auto" w:line="360"/>
        <w:ind w:left="1556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  <w:t>и паспортные данные лица, подавшего заявку от имени юрид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тендент в лице ____________________________________________________________________________________ ,</w:t>
      </w:r>
    </w:p>
    <w:p>
      <w:pPr>
        <w:pStyle w:val="Normal"/>
        <w:spacing w:lineRule="auto" w:line="360"/>
        <w:ind w:firstLine="1985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)</w:t>
      </w:r>
    </w:p>
    <w:p>
      <w:pPr>
        <w:pStyle w:val="21"/>
        <w:rPr/>
      </w:pPr>
      <w:r>
        <w:rPr/>
        <w:t>Действующий на основании__________________________________________________</w:t>
      </w:r>
      <w:r>
        <w:rPr>
          <w:lang w:val="ru-RU"/>
        </w:rPr>
        <w:t>_______</w:t>
      </w:r>
      <w:r>
        <w:rPr/>
        <w:t xml:space="preserve">__ , </w:t>
      </w:r>
    </w:p>
    <w:p>
      <w:pPr>
        <w:pStyle w:val="21"/>
        <w:rPr/>
      </w:pPr>
      <w:r>
        <w:rPr/>
        <w:t xml:space="preserve">                   </w:t>
      </w:r>
      <w:r>
        <w:rPr>
          <w:sz w:val="20"/>
        </w:rPr>
        <w:t xml:space="preserve">                                                         </w:t>
      </w:r>
      <w:r>
        <w:rPr>
          <w:sz w:val="16"/>
          <w:szCs w:val="16"/>
        </w:rPr>
        <w:t>( паспортные данные, ИНН/КПП, ОГРН)</w:t>
      </w:r>
    </w:p>
    <w:p>
      <w:pPr>
        <w:pStyle w:val="21"/>
        <w:rPr/>
      </w:pPr>
      <w:r>
        <w:rPr>
          <w:sz w:val="20"/>
        </w:rPr>
        <w:t>_________________________________________________________________________________________</w:t>
      </w:r>
      <w:r>
        <w:rPr>
          <w:sz w:val="20"/>
          <w:lang w:val="ru-RU"/>
        </w:rPr>
        <w:t>________</w:t>
      </w:r>
      <w:r>
        <w:rPr>
          <w:sz w:val="20"/>
        </w:rPr>
        <w:t>____</w:t>
      </w:r>
    </w:p>
    <w:p>
      <w:pPr>
        <w:pStyle w:val="Normal"/>
        <w:spacing w:lineRule="auto" w:line="360"/>
        <w:jc w:val="both"/>
        <w:rPr/>
      </w:pPr>
      <w:r>
        <w:rPr/>
        <w:t>принимая решение об участии в аукционе по продаже права на заключение договора аренды земельного участка с кадастровым номером 66:47:0402027:917, расположенного  по  адресу: Свердловская область, г. Карпинск, квартал № 149, площадью 18 кв.м., категория земель: земли населенных пунктов, с разрешенным использованием: под временный металлический гараж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обязуюсь</w:t>
      </w:r>
      <w:r>
        <w:rPr/>
        <w:t>:</w:t>
      </w:r>
    </w:p>
    <w:p>
      <w:pPr>
        <w:pStyle w:val="TextBody"/>
        <w:tabs>
          <w:tab w:val="clear" w:pos="708"/>
          <w:tab w:val="left" w:pos="70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хся в информационном сообщении о проведении открытого аукцио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размещенном на официальном сайте Российской Федерации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«Интернет», а также порядок проведения аукциона, установленный </w:t>
      </w:r>
      <w:r>
        <w:rPr>
          <w:sz w:val="24"/>
          <w:szCs w:val="24"/>
          <w:lang w:val="ru-RU"/>
        </w:rPr>
        <w:t>Зем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2) в случае признания победителем аукциона  либо единственным участником аукциона, заключить с Городским округом Карпинск   договор аренды  в срок не ранее чем через десять дней и не позднее тридцати  дней со дня размещения протокола о результатах аукциона или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/>
        <w:t>С состоянием земельного участка, с условиями открытого аукциона, с проектом договором аренды земельного участка ознакомлен(а), претензий не и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Документы представляются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признания претендента участником аукциона,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, чем через три банковских 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не предоставления Претендентом информации, содержащейся в указанных условиях, он может быть отстранен от участия в аукцион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 за оформление договора аренды земельного участка несет Арендатор. Сумма задатка зачитывается в оплату арендной платы по заключенному договору аренды земельного участ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датки, внесенные победителем аукциона  либо единственным участником аукциона, не заключившими в установленном настоящей статьей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частникам, участвовавшим в аукционе, но не победившим в нем, задаток возвращается в течение трех рабочих дней со дня подписания протокола о результатах аукц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дрес, контактный телефон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Подпись ПРЕТЕНДЕНТА (его полномочного представителя)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М.П. «____» _________________20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принята Организаторо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Час. ______ мин. ______ «____»____________________20 _____г. за  №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ОРГАНИЗАТОРА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>
          <w:b/>
          <w:b/>
        </w:rPr>
      </w:pPr>
      <w:r>
        <w:rPr>
          <w:b/>
        </w:rPr>
        <w:t xml:space="preserve">О П И С Ь 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/>
      </w:pPr>
      <w:r>
        <w:rPr/>
        <w:t>представляемых документов к заявке на участие в открытом аукционе</w:t>
      </w:r>
    </w:p>
    <w:p>
      <w:pPr>
        <w:pStyle w:val="TextBody"/>
        <w:tabs>
          <w:tab w:val="clear" w:pos="708"/>
          <w:tab w:val="left" w:pos="540" w:leader="none"/>
          <w:tab w:val="left" w:pos="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00"/>
        <w:gridCol w:w="14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докуме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лис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center" w:pos="540" w:leader="none"/>
          <w:tab w:val="left" w:pos="7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Подпись Претендента (его уполномоченного представителя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тендента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дпись, печать)</w:t>
      </w:r>
    </w:p>
    <w:p>
      <w:pPr>
        <w:pStyle w:val="Normal"/>
        <w:tabs>
          <w:tab w:val="clear" w:pos="708"/>
          <w:tab w:val="left" w:pos="700" w:leader="none"/>
        </w:tabs>
        <w:ind w:left="5664" w:firstLine="708"/>
        <w:jc w:val="both"/>
        <w:rPr/>
      </w:pPr>
      <w:r>
        <w:rPr/>
        <w:t>«_____»_____________20__г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 xml:space="preserve">Дата регистрации «_____»_____________20__ г.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>Время регистрации _____час. ______мин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/>
        <w:t>ФИО и подпись лица, принявшего документы: ___________________________________________</w:t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ГОВОР АРЕНДЫ 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ОГО УЧАСТКА № __________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г. Карпинск</w:t>
        <w:tab/>
        <w:tab/>
        <w:tab/>
        <w:tab/>
        <w:tab/>
        <w:tab/>
        <w:tab/>
        <w:t xml:space="preserve"> </w:t>
        <w:tab/>
        <w:t xml:space="preserve"> «____» __________ 20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округ Карпинск, именуемый в дальнейшем «Арендодатель», в лице Главы городского округа Карпинск  Клопова Андрея Алексеевича, действующего на основании Устава городского округа Карпинск, с одной стороны и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 в лице ______________________________________, действующего на основании _____________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Арендатор», вместе именуемые «Стороны», в соответствии с протоколом __________________ (далее – Протокол), заключили настоящий договор о следующем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ДОГОВОР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Арендодатель передает, а Арендатор принимает в аренду на 3 года земельный участок под размещение металлического гаража  с кадастровым номером 66:47:0402027:917, расположенный  по  адресу: Свердловская область, г. Карпинск, квартал № 149, площадью 18 кв.м., категория земель: земли населенных пунктов, с разрешенным использованием: под временный металлический гараж, именуемый в дальнейшем «Участо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  <w:lang w:val="en-US" w:eastAsia="en-US"/>
        </w:rPr>
        <w:t>Приведенное описание Участка и целей его использования</w:t>
      </w:r>
      <w:r>
        <w:rPr>
          <w:sz w:val="22"/>
          <w:szCs w:val="22"/>
        </w:rPr>
        <w:t xml:space="preserve"> является окончательным и не может самостоятельно расширяться арендат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ницы участка закреплены в натур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подлежит государственной регистрации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РОК ДОГОВОРА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и обязательства по договору устанавливаются с __________20___ г. по ______20___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государственной регистрации и распространяет своё действие на отношения сторон, возникшие с ________20___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2. ст. 425 Гражданского кодекса Российской Федерации, указанные в настоящем договоре условия применяются к отношениям, возникшим до регистрации Договора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прекращает действие по истечении срока, а также по требованию одной из Сторон в порядке и по основаниям, предусмотренным действующим законодательством и настоящим Договор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АВА И ОБЯЗАННОСТИ СТОРОН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 Арендатор имеет право:</w:t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1.Использовать Участок в соответствии с целями его предоставления и условиями настоящего договора,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392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2.Досрочно расторгнуть договор в установленных законом случаях.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рендатор обязан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1. Использовать Участок исключительно в соответствии с его целевым назначением и принадлежностью к категории земель, указанных в пункте 1.1 настоящего Договора,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3.2.2. П</w:t>
      </w:r>
      <w:r>
        <w:rPr>
          <w:sz w:val="22"/>
          <w:szCs w:val="22"/>
        </w:rPr>
        <w:t>риступить к строительству объекта недвижимости не позднее одного года с момента подписания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3.Соблюдать при использовании Участка законодательство Российской Федерации, Свердловской области и городского округа Карпинск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другими природными объект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4.  Не возводить  на Участке самовольных построек, не допускать  отступления от условий проектной документации, утвержденной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5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6.  Своевременно вносить арендную плату за пользование Участком в сроки, предусмотренные пунктом 4.2 настоящего Договор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7.Не допускать действий, приводящих к ухудшению качественных характеристик Участка, экологической обстановки на арендуемой и близлежащей территории, а также к ее загрязн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8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9. Производить вывоз мусора, обеспечить чистоту и порядок на Участке и прилегающей территор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0.  Соблюдать установленные сервитуты и ограничения в пользовании Участка (при их наличи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3.2.11.  Обеспечивать представителям Арендодателя, органам государственного и муниципального земельного контроля (надзора) свободный доступ на Участок для осмотра Участка и проверки соблюдения условий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2.  Выполнять в соответствии с требованиями эксплуатационных служб условия эксплуатации наземных и подземных коммуникаций, сооружений, дорог, проездов и т.п. и не препятствовать их ремонту и обслуживанию (при их наличи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3.2.13.  Извещать Арендодателя и соответствующие государственные органы об аварии или ином событии, нанесшем (или грозящем нанести) вред Участку в течение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Участ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14.  В случае изменения адреса или иных реквизитов Арендатор обязан письменно уведомить об этом Арендодателя в недельный срок со дня таких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3.2.15. Представлять по требованию Арендодателя платежные поручения (иные документы), подтверждающие исполнение обязанностей о перечислении денежных средств, предусмотренных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2.16.  При отчуждении возведенных на земельных участках объектов недвижимости извещать Арендодателя в срок, не превышающий 10 дней с момента совершения сделки. </w:t>
      </w:r>
    </w:p>
    <w:p>
      <w:pPr>
        <w:pStyle w:val="Normal"/>
        <w:numPr>
          <w:ilvl w:val="1"/>
          <w:numId w:val="14"/>
        </w:numPr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рендодатель имеет право: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1. Требовать досрочного расторжения Договора в следующих случая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внесения арендной платы более двух раз подряд по истечении установленного настоящим Договором срока платеж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ние Участка не в соответствии с его целевым назначением и принадлежностью к категории земель, указанных в настоящем договор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использование Участка способами, которые приводят к значительному ухудшению экологической обстановки и качественных характеристик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) изъятие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нарушения или несоблюдения других условий Договора.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2.Осуществлять проверку использования Арендатором Участка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3.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.</w:t>
      </w:r>
    </w:p>
    <w:p>
      <w:pPr>
        <w:pStyle w:val="Normal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4.На возмещение убытков, причиненных ухудшением качества Участка в результате деятельности Арендатор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4.Арендодатель обяза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1. Передать Арендатору Участок для использования в целях, предусмотренных настоящим Договором, в 10-дневный срок с момента подписания настоящего Договора по акту приема-передачи. Подписанный акт приема-передачи, являет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2.Принять Участок от Арендатора по акту приема-передачи в случае окончания Договора или его досрочного растор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3.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Письменно уведомлять Арендатора об изменении реквизитов для перечисления арендной платы, указанных в Догово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Направлять Арендатору письменное предупреждение о необходимости исполнения им обязательств в разумный срок, до предъявления требования о досрочном расторжении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ЛАТЕЖИ И РАСЧЕТЫ ПО ДОГОВОРУ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За использование указанного в пункте 1.1 настоящего договора земельного участка Арендатор обязуется вносить арендную плату в соответствии с прилагаемым расчетом арендной платы. Расчет арендной платы к настоящему договору является неотъемлемой его часть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>Арендная плата вносится Арендатором ежемесячно авансом до 10 числа текущего месяца.</w:t>
      </w:r>
    </w:p>
    <w:p>
      <w:pPr>
        <w:pStyle w:val="Normal"/>
        <w:tabs>
          <w:tab w:val="clear" w:pos="708"/>
          <w:tab w:val="right" w:pos="4762" w:leader="dot"/>
        </w:tabs>
        <w:spacing w:lineRule="atLeast" w:line="160"/>
        <w:ind w:firstLine="709"/>
        <w:jc w:val="both"/>
        <w:rPr/>
      </w:pPr>
      <w:r>
        <w:rPr>
          <w:bCs/>
          <w:sz w:val="22"/>
          <w:szCs w:val="22"/>
        </w:rPr>
        <w:t xml:space="preserve">4.3. </w:t>
      </w:r>
      <w:r>
        <w:rPr>
          <w:sz w:val="22"/>
          <w:szCs w:val="22"/>
        </w:rPr>
        <w:t>Обязанность Арендатора по внесению арендных платежей считается исполненной с момента поступления денежных средств на счет, указанный Арендодателем.</w:t>
      </w:r>
    </w:p>
    <w:p>
      <w:pPr>
        <w:pStyle w:val="Normal"/>
        <w:tabs>
          <w:tab w:val="clear" w:pos="708"/>
          <w:tab w:val="right" w:pos="4762" w:leader="dot"/>
        </w:tabs>
        <w:spacing w:lineRule="atLeast" w:line="160"/>
        <w:ind w:firstLine="709"/>
        <w:jc w:val="both"/>
        <w:rPr/>
      </w:pPr>
      <w:r>
        <w:rPr>
          <w:sz w:val="22"/>
          <w:szCs w:val="22"/>
        </w:rPr>
        <w:t xml:space="preserve">4.4. Сумма задатка за участие в аукционе в размере </w:t>
      </w:r>
      <w:r>
        <w:rPr>
          <w:b/>
          <w:color w:val="0000CC"/>
          <w:sz w:val="22"/>
          <w:szCs w:val="22"/>
        </w:rPr>
        <w:t>180,00</w:t>
      </w:r>
      <w:r>
        <w:rPr>
          <w:sz w:val="22"/>
          <w:szCs w:val="22"/>
        </w:rPr>
        <w:t xml:space="preserve">  рублей зачисляется в счет арендной платы по договор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</w:t>
        <w:tab/>
        <w:t>В случае невнесения Арендатором платежей в сроки, установленные настоящим Договором, начисляются пени в размере  1/300 ставки рефинансирования Центрального Банка Российской Федерации на дату заключения договора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6.</w:t>
        <w:tab/>
        <w:t>Отказ Арендатора от внесения арендной платы, либо невнесение им арендной платы в соответствии с условиями настоящего Договора в течение двух месяцев является основанием для досрочного расторжения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5. ИЗМЕНЕНИЕ, РАСТОРЖЕНИЕ, ПРЕКРАЩЕНИЕ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ГОВОРА АРЕНДЫ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Дополнения и изменения, вносимые в Договор, оформляются дополнительными соглашениями Сторон Договора, и подлежат обязательной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и досрочном расторжении Договора по соглашению сторон Договор прекращает свое действие со дня государственной регистрации такого соглашения в установленном законом поряд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Договор может быть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. 3.3 Договора.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6. ПРОЧИЕ УСЛОВ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/>
      </w:pPr>
      <w:r>
        <w:rPr>
          <w:sz w:val="22"/>
          <w:szCs w:val="22"/>
        </w:rPr>
        <w:t>Настоящий Договор составлен в трех экземплярах, каждый из которых имеет одинаковую юридическую силу, по одному экземпляру для каждой из Сторон, один экземпляр  для Межмуниципального Краснотурьинского отдела Управления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.ПРИЛОЖЕН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Акт приема – передачи в аренду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Расчет арендной платы.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8. РЕКВИЗИТЫ СТОРОН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54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рендодатель: 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родской округ Карпинск 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Н 6614002138, КПП 661701001, ОГРН 1026601101306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: 624930, Свердловская область,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Карпинск, ул. Мира, 63, </w:t>
            </w:r>
          </w:p>
          <w:p>
            <w:pPr>
              <w:pStyle w:val="Normal"/>
              <w:spacing w:lineRule="auto" w:line="276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.: 8(34383)2-20-30, 2-20-0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: __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. ПОДПИСИ СТОРОН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7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одатель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</w:tc>
      </w:tr>
      <w:tr>
        <w:trPr>
          <w:trHeight w:val="68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городского округа Карпинск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.Клопов 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/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ема – передачи в аренду земельного участка.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 Карпинск</w:t>
        <w:tab/>
        <w:tab/>
        <w:tab/>
        <w:tab/>
        <w:tab/>
        <w:tab/>
        <w:tab/>
        <w:tab/>
        <w:t xml:space="preserve">                      __________20__ 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й округ Карпинск, именуемый в дальнейшем «Арендодатель», в лице Главы городского округа Карпинск  Клопова Андрея Алексеевича, действующего на основании Устава городского округа Карпинск, с одной стороны 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 ____________________________________в лице ______________________________________________, действующего на основании ___________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Арендатор», вместе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sz w:val="22"/>
          <w:szCs w:val="22"/>
        </w:rPr>
        <w:t>1. На основании договора аренды земельного участка № ____________ Арендодатель передал, а Арендатор принял в аренду на 3 года земельный участок под размещение металлического гаража  с кадастровым номером 66:47:0402027:917, расположенный  по  адресу: Свердловская область, г. Карпинск, квартал № 149, площадью 18 кв.м., категория земель: земли населенных пунктов, с разрешенным использованием: под временный металлический гараж, именуемый в дальнейшем «Участок»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sz w:val="22"/>
          <w:szCs w:val="22"/>
        </w:rPr>
        <w:t>2. Настоящий акт составлен в трех экземплярах, каждый из которых имеет одинаковую юридическую силу, по одному экземпляру для каждой из Сторон, один экземпляр  для Межмуниципального Краснотурьинского отдела Управления Федеральной службы государственной регистрации, кадастра и картографии по Свердловской области и является неотъемлемой частью договора аренды земельного участка № __________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/>
        <w:t>ПОДПИСИ СТОРОН: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276"/>
      </w:tblGrid>
      <w:tr>
        <w:trPr>
          <w:trHeight w:val="154" w:hRule="atLeast"/>
        </w:trPr>
        <w:tc>
          <w:tcPr>
            <w:tcW w:w="5007" w:type="dxa"/>
            <w:tcBorders/>
          </w:tcPr>
          <w:p>
            <w:pPr>
              <w:pStyle w:val="Normal"/>
              <w:ind w:left="252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одатель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ind w:hanging="32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рендатор:</w:t>
            </w:r>
          </w:p>
        </w:tc>
      </w:tr>
      <w:tr>
        <w:trPr>
          <w:trHeight w:val="573" w:hRule="atLeast"/>
        </w:trPr>
        <w:tc>
          <w:tcPr>
            <w:tcW w:w="5007" w:type="dxa"/>
            <w:tcBorders/>
          </w:tcPr>
          <w:p>
            <w:pPr>
              <w:pStyle w:val="Normal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городского округа Карпинск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.Клопов _______________________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/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чет арендной платы </w:t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договору аренды земельного участка № ______ от _________20___ г.</w:t>
      </w:r>
    </w:p>
    <w:p>
      <w:pPr>
        <w:pStyle w:val="Normal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рендатор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ходные данные для расчет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дастровый номер земельного участка: </w:t>
      </w:r>
      <w:r>
        <w:rPr>
          <w:sz w:val="22"/>
          <w:szCs w:val="22"/>
        </w:rPr>
        <w:t>66:47:0402027:917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дрес земельного участка: </w:t>
      </w:r>
      <w:r>
        <w:rPr>
          <w:sz w:val="22"/>
          <w:szCs w:val="22"/>
        </w:rPr>
        <w:t>Свердловская область, г. Карпинск, квартал №149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адастровая стоимость земельного участка: 21951,00  рубле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лощадь земельного участка:  18 кв.м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Ежегодный платеж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латежи за период с ____20___ г. по ______20___ г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7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49"/>
        <w:gridCol w:w="1882"/>
        <w:gridCol w:w="1417"/>
        <w:gridCol w:w="1418"/>
      </w:tblGrid>
      <w:tr>
        <w:trPr>
          <w:trHeight w:val="31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, руб.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, руб.</w:t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ТОГО: _______________ руб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 является неотъемлемой частью договора аренды земельного участ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меч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умма задатка за участие в аукционе в размере ________ засчитывается в счет арендной платы по договор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перечислении арендной платы ссылка на № договора обязатель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лата по договору производится авансом до 10 числа текущего месяца, в противном случае начисляются п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пределение арендной платы между уровнями бюджетной системы РФ устанавливается Законом РФ о принятии бюджета на текущий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еречисление средств в полном объеме осуществляется на следующие реквизиты.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u w:val="single"/>
          <w:lang w:eastAsia="en-US"/>
        </w:rPr>
        <w:t>Получатель: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iCs/>
          <w:sz w:val="22"/>
          <w:szCs w:val="22"/>
        </w:rPr>
        <w:t xml:space="preserve">Администрация городского округа Карпинск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Н 6614002138 КПП 661701001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ГРН 1026601101306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ФК по Свердловской области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Администрация городского округа Карпинск)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/с 40101810500000010010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/>
      </w:pPr>
      <w:r>
        <w:rPr>
          <w:iCs/>
          <w:sz w:val="22"/>
          <w:szCs w:val="22"/>
        </w:rPr>
        <w:t>Уральское ГУ Банка России г. Екатеринбург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ИК 046577001 ОКТМО 65742000.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БК </w:t>
      </w:r>
      <w:r>
        <w:rPr>
          <w:sz w:val="22"/>
          <w:szCs w:val="22"/>
        </w:rPr>
        <w:t>901 111 05012 04 0001 120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Назначение платежа:</w:t>
      </w:r>
      <w:r>
        <w:rPr>
          <w:rFonts w:eastAsia="Calibri"/>
          <w:sz w:val="22"/>
          <w:szCs w:val="22"/>
          <w:lang w:eastAsia="en-US"/>
        </w:rPr>
        <w:t xml:space="preserve"> дог. №____от ______20__ г. 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рендная плата за земли до разграничения государственной собственности на земл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Глава городского округа Карпинск</w:t>
        <w:tab/>
        <w:tab/>
        <w:tab/>
        <w:tab/>
        <w:tab/>
        <w:t xml:space="preserve">                       А.А.Клоп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450"/>
        <w:jc w:val="right"/>
        <w:rPr/>
      </w:pPr>
      <w:r>
        <w:rPr/>
        <w:t>Приложение № 4</w:t>
      </w:r>
    </w:p>
    <w:p>
      <w:pPr>
        <w:pStyle w:val="Normal"/>
        <w:ind w:firstLine="4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810" w:right="-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810" w:right="-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мые параметры разрешенного строительства объекта капитального строительства  </w:t>
      </w:r>
    </w:p>
    <w:p>
      <w:pPr>
        <w:pStyle w:val="Normal"/>
        <w:spacing w:lineRule="auto" w:line="360"/>
        <w:ind w:left="9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90" w:firstLine="720"/>
        <w:jc w:val="both"/>
        <w:rPr/>
      </w:pPr>
      <w:r>
        <w:rPr>
          <w:sz w:val="22"/>
          <w:szCs w:val="22"/>
        </w:rPr>
        <w:t>Предельные размеры земельного участка и предельные параметры разрешенного строительства, реконструкции объектов капитального строительства Правилами землепользования и застройки на территории городского округа Карпинск не регламентируются.</w:t>
      </w:r>
    </w:p>
    <w:sectPr>
      <w:type w:val="nextPage"/>
      <w:pgSz w:w="11906" w:h="16838"/>
      <w:pgMar w:left="1134" w:right="45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3"/>
    </w:lvlOverride>
  </w:num>
  <w:num w:numId="1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upr@yandex.ru" TargetMode="External"/><Relationship Id="rId4" Type="http://schemas.openxmlformats.org/officeDocument/2006/relationships/hyperlink" Target="consultantplus://offline/ref=C7A9FF6CFDCE731C1061C96201CA1D38F5B18962C5364497F89EAF80FADDE832842F4F04h6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24:00Z</dcterms:created>
  <dc:creator>User</dc:creator>
  <dc:description/>
  <cp:keywords/>
  <dc:language>en-US</dc:language>
  <cp:lastModifiedBy>User1</cp:lastModifiedBy>
  <cp:lastPrinted>2018-08-20T14:19:00Z</cp:lastPrinted>
  <dcterms:modified xsi:type="dcterms:W3CDTF">2018-08-24T06:30:00Z</dcterms:modified>
  <cp:revision>67</cp:revision>
  <dc:subject/>
  <dc:title/>
</cp:coreProperties>
</file>