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закрытии движения автотранспорта по улице Калинина на участк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лицы Огородникова до улицы Комсомольская в городе Карпинск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городского округа Карпинск, Правилами благоустройства, санитарного содержания, обращения с отходами производства и потребления, использования природных и водных ресурсов территории городского округа Карпинск, утвержденными Решением Думы городского округа Карпинск от 29.11.2012 г. № 10/10, в соответствии с Муниципальным контрактом от  25.07.2018 г. № 0362300231018000166-0187099-01 и в связи с производством работ по восстановлению кюветов на перекрестке ул. Калинина -                          ул. Огородникова в городе Карпинске, Администрация городского округа Карпинск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 xml:space="preserve">1. </w:t>
        <w:tab/>
        <w:t>З</w:t>
      </w:r>
      <w:r>
        <w:rPr>
          <w:bCs/>
          <w:sz w:val="26"/>
          <w:szCs w:val="26"/>
        </w:rPr>
        <w:t>акрыть движение автотранспорта по улице Калинина на участке от улицы Огородникова до улицы Комсомольская на период с 27.08.2018 г. по 28.08.2018 г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</w:t>
        <w:tab/>
        <w:t>Производителю работ ООО «СМУ-3» (Неретин А.И.):</w:t>
      </w:r>
    </w:p>
    <w:p>
      <w:pPr>
        <w:pStyle w:val="Normal"/>
        <w:shd w:fill="FFFFFF" w:val="clear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2.1.</w:t>
        <w:tab/>
        <w:t>Обеспечить безопасность производства работ;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2. </w:t>
        <w:tab/>
        <w:t>На перекрёстках указанных улиц установить дорожные знаки, соответствующие требованиям ГИБДД: «Движение запрещено», «Объезд»;</w:t>
      </w:r>
    </w:p>
    <w:p>
      <w:pPr>
        <w:pStyle w:val="Normal"/>
        <w:ind w:firstLine="851"/>
        <w:jc w:val="both"/>
        <w:rPr/>
      </w:pPr>
      <w:r>
        <w:rPr>
          <w:spacing w:val="11"/>
          <w:sz w:val="26"/>
          <w:szCs w:val="26"/>
        </w:rPr>
        <w:t xml:space="preserve">2.3. </w:t>
        <w:tab/>
        <w:t>Довести до станции скорой помощи, ГИБДД, пожарной охраны и автоперевозчиков сведения о закрытии движения автотранспорта по</w:t>
      </w:r>
      <w:r>
        <w:rPr>
          <w:sz w:val="26"/>
          <w:szCs w:val="26"/>
        </w:rPr>
        <w:t xml:space="preserve"> указанным </w:t>
      </w:r>
      <w:r>
        <w:rPr>
          <w:bCs/>
          <w:sz w:val="26"/>
          <w:szCs w:val="26"/>
        </w:rPr>
        <w:t>улицам.</w:t>
      </w:r>
    </w:p>
    <w:p>
      <w:pPr>
        <w:pStyle w:val="Normal"/>
        <w:ind w:firstLine="851"/>
        <w:jc w:val="both"/>
        <w:rPr/>
      </w:pPr>
      <w:r>
        <w:rPr>
          <w:spacing w:val="11"/>
          <w:sz w:val="26"/>
          <w:szCs w:val="26"/>
        </w:rPr>
        <w:t xml:space="preserve">3. </w:t>
        <w:tab/>
        <w:t>Настоящее постановление разместить в источнике публикации информации Администрации городского округа Карпинск на текущий год и на официальном сайте городского округа Карпинск в сети Интернет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/>
      </w:pPr>
      <w:r>
        <w:rPr>
          <w:spacing w:val="-2"/>
          <w:sz w:val="26"/>
          <w:szCs w:val="26"/>
        </w:rPr>
        <w:t xml:space="preserve">4. </w:t>
        <w:tab/>
        <w:t>Контроль за выполнением настоящего постановления возложить на заместителя Главы администрации по жилищно-коммунальному хозяйству, транспорту, энергетике и связи  Буркова О.В.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5:00Z</dcterms:created>
  <dc:creator>User</dc:creator>
  <dc:description/>
  <cp:keywords/>
  <dc:language>en-US</dc:language>
  <cp:lastModifiedBy>User1</cp:lastModifiedBy>
  <cp:lastPrinted>2018-08-23T13:35:00Z</cp:lastPrinted>
  <dcterms:modified xsi:type="dcterms:W3CDTF">2018-08-24T09:23:00Z</dcterms:modified>
  <cp:revision>4</cp:revision>
  <dc:subject/>
  <dc:title>О порядке и сроках подготовки прогноза</dc:title>
</cp:coreProperties>
</file>