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6799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ДМИНИСТРАЦИЯ  ГОРОДСКОГО  ОКРУГА  КАРПИНС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rPr>
          <w:b/>
          <w:b/>
          <w:bCs/>
          <w:sz w:val="28"/>
          <w:u w:val="double"/>
          <w:lang w:val="en-US"/>
        </w:rPr>
      </w:pPr>
      <w:r>
        <w:rPr>
          <w:b/>
          <w:bCs/>
          <w:sz w:val="28"/>
          <w:u w:val="double"/>
          <w:lang w:val="en-US"/>
        </w:rPr>
        <w:t>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double"/>
          <w:lang w:val="en-US"/>
        </w:rPr>
      </w:pPr>
      <w:r>
        <w:rPr>
          <w:b/>
          <w:bCs/>
          <w:sz w:val="28"/>
          <w:szCs w:val="28"/>
          <w:u w:val="doub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u w:val="single"/>
          <w:lang w:val="en-US"/>
        </w:rPr>
        <w:t xml:space="preserve">31.08.2018 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u w:val="single"/>
        </w:rPr>
        <w:t>1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Карп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мероприятий по выполнению приоритетных задач управления риском для здоровья населения и обеспечению санитарно-эпидемиологического благополучия населения городского округа Карпинск на среднесрочный период 2018-2020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30.03.1999 № 52-ФЗ «О санитарно-эпидемиологическом благополучии человека», информационным бюллетенём Территориального отдела управления Федеральной службы по надзору в сфере защиты прав потребителей и благополучия человека по Свердловской области в городе Североуральск, городе Ивдель, городе Краснотурьинск, городе Карпинск «О состоянии санитарно-эпидемиологического благополучия населения на территории городского округа Карпинск в 2017 году», Уставом городского округа Карпинск, в целях достижения улучшения санитарно-эпидемиологической обстановки, обусловленной неблагоприятной медико-демографической ситуацией, высоким уровнем заболеваемости населения, неблагоприятной средой обитания за счет высоких химических и биологических нагрузок, создаваемых питьевой водой, атмосферным воздухом, воздухом рабочей зоны, пищевыми продуктами,  Администрация  городского округа Карпинс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</w:t>
        <w:tab/>
        <w:t>Утвердить План мероприятий по выполнению приоритетных задач управления риском для здоровья населения и обеспечению санитарно-эпидемиологического благополучия населения городского округа Карпинск на среднесрочный период 2018-2020 годы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  <w:tab/>
        <w:t>Рекомендовать структурным подразделениям Администрации городского округа Карпинск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  <w:tab/>
        <w:t xml:space="preserve">При разработке и формировании муниципальных программ учитывать проблемы, отмеченные в информационном бюллетене Территориального отдела управления Федеральной службы по надзору в сфере защиты прав потребителей и благополучия человека по Свердловской области в городе Североуральск, городе Ивдель, городе Краснотурьинск, городе Карпинск «О состоянии санитарно-эпидемиологического благополучия населения на территории городского округа Карпинск в 2017 году» и предусматривать реализацию мероприятий по выполнению приоритетных задач управления риском для здоровья населения и обеспечению санитарно-эпидемиологического благополучия населения городского округа Карпинск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</w:t>
        <w:tab/>
        <w:t xml:space="preserve">Рекомендовать руководителям предприятий, учреждений, организаций, независимо от форм собственности, осуществляющим свою деятельность на территории городского округа Карпинск обеспечить реализацию мер по выполнению санитарного законодательства в сфере управления риском для здоровья населения: снижение негативного воздействия на окружающую среду, организация санитарно-защитных зон промышленных предприятий и их объектов, проведение реабилитационных мероприятий для населения, проживающего в зонах влияния промышленных предприятий, создание безопасных условий труда, проведение профилактических мероприятий для работающих во вредных условиях труда и в организованных детских коллективах, реализация  вакцинопрофилактик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</w:t>
        <w:tab/>
        <w:t>Настоящее постановление довести до сведения заинтересованных лиц, опубликовать в Муниципальном вестнике городского округа Карпинск и разместить на официальном сайте городского округа Карпинск в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Контроль выполнения настоящего постановления возложить на             заместителя Главы администрации по социальной политике Ж.О. Алфёрову.</w:t>
      </w:r>
    </w:p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020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938"/>
        <w:gridCol w:w="2624"/>
      </w:tblGrid>
      <w:tr>
        <w:trPr>
          <w:trHeight w:val="300" w:hRule="atLeast"/>
        </w:trPr>
        <w:tc>
          <w:tcPr>
            <w:tcW w:w="4645" w:type="dxa"/>
            <w:tcBorders/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Карпинск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%</w:t>
            </w:r>
            <w:r>
              <w:rPr>
                <w:sz w:val="28"/>
                <w:szCs w:val="28"/>
                <w:lang w:val="en-US" w:eastAsia="en-US"/>
              </w:rPr>
              <w:t>SIGN</w:t>
            </w:r>
            <w:r>
              <w:rPr>
                <w:sz w:val="28"/>
                <w:szCs w:val="28"/>
                <w:lang w:eastAsia="en-US"/>
              </w:rPr>
              <w:t>_</w:t>
            </w:r>
            <w:r>
              <w:rPr>
                <w:sz w:val="28"/>
                <w:szCs w:val="28"/>
                <w:lang w:val="en-US" w:eastAsia="en-US"/>
              </w:rPr>
              <w:t>STAMP</w:t>
            </w:r>
            <w:r>
              <w:rPr>
                <w:sz w:val="28"/>
                <w:szCs w:val="28"/>
                <w:lang w:eastAsia="en-US"/>
              </w:rPr>
              <w:t>%</w:t>
            </w:r>
          </w:p>
        </w:tc>
        <w:tc>
          <w:tcPr>
            <w:tcW w:w="2624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А.А. Клопов</w:t>
            </w:r>
          </w:p>
        </w:tc>
      </w:tr>
    </w:tbl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03"/>
      </w:tblGrid>
      <w:tr>
        <w:trPr>
          <w:trHeight w:val="2516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8"/>
                <w:szCs w:val="28"/>
              </w:rPr>
              <w:t xml:space="preserve">Утверждён </w:t>
            </w:r>
          </w:p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8"/>
                <w:szCs w:val="28"/>
              </w:rPr>
              <w:t>постановлением Администрации                                                                                                                                                                          Сго  городского округа Карпинск</w:t>
            </w:r>
          </w:p>
          <w:p>
            <w:pPr>
              <w:pStyle w:val="Normal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/>
              </w:rPr>
              <w:t xml:space="preserve">31.08.2018 </w:t>
            </w:r>
            <w:r>
              <w:rPr>
                <w:sz w:val="28"/>
                <w:szCs w:val="28"/>
                <w:u w:val="single"/>
              </w:rPr>
              <w:t>г</w:t>
            </w:r>
            <w:r>
              <w:rPr>
                <w:sz w:val="28"/>
                <w:szCs w:val="28"/>
                <w:u w:val="single"/>
                <w:lang w:val="en-US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121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мероприятий по выполнению приоритетных задач управления риском для здоровья населения и обеспечению санитарно-эпидемиологического благополучия населения городского округа Карпинск на среднесрочный период 2018-2020 годы</w:t>
      </w:r>
    </w:p>
    <w:p>
      <w:pPr>
        <w:pStyle w:val="Normal"/>
        <w:ind w:left="-567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2956"/>
      </w:tblGrid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иоритетного направления улучше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нитарно-эпидемиологической обстановк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 (соисполнитель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Мероприятия по улучшению качества атмосферного воздуха и почв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 Снизить химическую нагрузку на население в связи с химическим  загрязнением атмосферного воздуха приоритетными загрязняющими веществами (пылевыми  частицами, свинцом, диоксидом азота, диоксидом серы,  бенз(а)пиреном,  кадмием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1. энергосбережение в жилищно-коммунальном хозяйств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транспорта, энергетики и связи администрации (Скиба С.А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2. благоустройство и озеленение территорий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по ЖК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рков О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коммунального хозяйств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зачёв М.М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 регулирование и оптимизация дорожного движ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транспорта, энергетики и связи администрации (Скиба С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коммунального хозяйств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зачёв М.М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 перевод муниципального транспорта на сжатый природный газ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коммунального хозяйств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зачёв М.М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5. вывод транзитного и грузового автомобильного транспорта из жилых районо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транспорта, энергетики и связи администрации (Скиба С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коммунального хозяйств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зачёв М.М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. проведение мероприятий по предупреждению и ликвидации пожаров в лесных массивах и  на пригородных территория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езопасности, мобилизационной работы, ГО и ЧС (Булычев И.В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 Снизить пылевую нагрузку на население путём пылеподавления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 использование нейтральных реагентов при гололеде и  очистке от снега доро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коммунального хозяйств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зачёв М.М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 очистка территорий и дорог от пыл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коммунального хозяйства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узачёв М.М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3. полив территорий с повышенным пылеобразованием в летний период 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коммунального хозяйства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узачёв М.М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4. благоустройство и  озеленение территорий  </w:t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по ЖК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рков О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коммунального хозяйств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зачёв М.М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2.5. повышение качества  дорожного покрытия и его  своевременный ремонт</w:t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по ЖК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рков О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коммунального хозяйств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зачёв М.М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6. оптимизация транспортных  потоков </w:t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транспорта, энергетики и связи администрации (Скиба С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коммунального хозяйств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зачёв М.М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 своевременная санитарная  очистка и уборка территорий</w:t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коммунального хозяйств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зачёв М.М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3.  Создать и обеспечить  функционирование  систем оповещения и   информирования населения о высоких уровнях загрязнения атмосферы </w:t>
              <w:br/>
              <w:t>на территории городского округа Карпинск и мерах профилактики неблагоприятного острого воздействия этого загрязнения на здоровье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3.1. внедрение медико-профилактических мероприятий по снижению и  предотвращению случаев заболеваний в связи с воздействием загрязнения    атмосферного воздух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2. информирование населения о превышении нормативов загрязнения атмосферного воздуха в связи с неблагоприятными метеорологическими условиями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езопасности, мобилизационной работы, ГО и ЧС (Булычев И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3.3. организация оперативной медицинской помощи населению из групп риска (прежде всего с респираторными и сердечно-сосудистыми заболеваниями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. Обеспечить проведение мероприятий, направленных  на санитарную очистку территорий, утилизацию бытовых отходов. Организация и содержание мест  захоронений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4.1. оформление проектов и создание полигонов для захоронения и  обеззараживания бытовых  отходов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по ЖК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рков О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4.2. ликвидация несанкционированных свалок и захоронений бытовых отход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коммунального хозяйств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зачёв М.М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.3. разработка и внедрение, реализация схем санитарной очистки территор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транспорта, энергетики и связи администрации (Скиба С.А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4.4. организация стационарных и передвижных пунктов приема бытовых отходов, являющихся вторичным сырьем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коммунального хозяйств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зачёв М.М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правляющая компания «Дом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ильников А.Ю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4.5. организация вывоза бытовых отходов с территорий частных  домовладений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по ЖК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рков О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.6. организация и содержание  территорий кладбищ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коммунального хозяйств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зачёв М.М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5. Снизить химическую нагрузку на население в связи с загрязнением почв (в том числе по приоритетным загрязнителям – бенз(а)пирен, медь, мышьяк, ртуть, цинк, свинец, никель, кадмий, фтор) 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. озеленение населенных мес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по ЖК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рков О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2. проектирование,   строительство и использование снегоприемных пунк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по ЖК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рков О.В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. Организовать проведение санации загрязненных почв на территориях с чрезвычайно опасным и опасным уровнем  загрязнения, а также на территориях   расположения дачных участков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1. рекультивация загрязненных территорий (золоотвалы, карьеры, вскрышные и вмещающие породы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по ЖК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рков О.В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. Обеспечить реализацию мер по обоснованию достаточности размеров санитарно-защитных зон промышленных предприятий и объектов, решению вопросов отселения населения из санитарно-защитных зон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7.1. разработка проектов санитарно-защитных зон промышленных предприятий,  сооружений и объектов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по ЖК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рков О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всех форм собственности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7.2. оценка риска для здоровья  населения при обосновании  размера санитарно-защитных зон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по ЖК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рков О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7.3. организация и  благоустройство санитарно-защитных зон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по ЖК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рков О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7.4. использование территорий санитарно-защитных зон для решения муниципальных задач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по ЖК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рков О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7.5 отселение жителей, проживающих на территории санитарно-защитных зон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по ЖК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рков О.В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Мероприятия по улучшению качества питьевого водоснабж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 Реализовать меры по снижению химической нагрузки на население в связи с воздействием на здоровье некачественной питьевой воды и воды горячего водоснабжения (в том числе по приоритетным загрязнителям - марганец, кремний, показателям - мутность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1. выполнение производственного лабораторного контроля подаваемой населению воды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Ресурс» (Другов Д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2. реконструкция и модернизация инженерной инфраструктуры жилищно-коммунального хозяйства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по ЖК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рков О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Ресурс» (Другов Д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3. замена труб разводящей сети и магистральных водопровод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Ресурс» (Другов Д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4. внедрение современных технологий обеззараживания воды (обеззараживание диоксидом хлора, ультрафиолетовые системы обеззараживания)  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Ресурс» (Другов Д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. обеспечение нормативной работы станций водоподготовк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Ресурс» (Другов Д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1.6. охрана и обустройство нецентрализованных источников водоснабжения населения  в соответствии с санитарными  требованиями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по ЖК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рков О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Ресурс» (Другов Д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1.7. внедрение систем локальной доочистки питьевой воды, в первую очередь в дошкольных и школьных образовательных учреждениях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8. расширение снабжения населения качественной бутилированной водо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отдел администрации (Сарычева Л.Л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 Обеспечить содержание водоисточников централизованного и децентрализованного хозяйственно-питьевого водоснабжения в соответствии с требованиями санитарного законодательства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1. замена и модернизация систем канализации и очистных сооружений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по ЖК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рков О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Ресурс» (Другов Д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2. организация сбора ливневых и поверхностных стоков и их очистки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по ЖК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рков О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Ресурс» (Другов Д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коммунального хозяйств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зачёв М.М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2.3. обеспечение нормативной  эксплуатации систем очистных сооружени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Ресурс» (Другов Д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2.4. обеспечение лабораторного производственного контроля на объектах централизованного и децентрализованного  хозяйственно-питьевого водоснабж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Ресурс» (Другов Д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5. недопущение самовольной застройки на водосборной площади водоисточников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урьянов Н.И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ЖК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Бурков О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6. разработка и организация зон санитарной охраны источников водоснабжения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по ЖК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рков О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Ресурс» (Другов Д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коммунального хозяйств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зачёв М.М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2.7. выполнение ограничительных мероприятий в зонах санитарной охраны водоисточников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Ресурс» (Другов Д.В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 Обеспечить соблюдение технологии водоподготовки для снабжения населения  водой стандартного качества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3.1. внедрение полного цикла очистки питьевой воды и обеспечение ее соответствия  санитарно-химическим  показателям гигиенических нормативов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Ресурс» (Другов Д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2. проведение производственного контроля за соблюдением санитарных  правил и выполнением санитарно-противоэпидемических мероприятий на объектах  водоподготовки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Ресурс» (Другов Д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ероприятия по снижению влияния физических факторов риска на здоровье населения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 Обеспечить снижение радиационной нагрузки на население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1. создание системы контроля и учета индивидуальных доз облучения населения с учетом диагностических медицинских процедур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2. модернизация медицинского лечебно-диагностического оборудования, замена рентгенографического оборудования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3. контроль дозовой нагрузки на население в связи с медицинскими процедурами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4. проветривание подвальных и полуподвальных помещений на радоноопасных территория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по ЖК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рков О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транспорта, энергетики и связи администрации (Скиба С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коммунального хозяйств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зачёв М.М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правляющая компания «Дом» (Пильников А.Ю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всех форм собственности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5. разработка  радиационно-гигиенического паспорта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коммунального хозяйств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зачёв М.М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67" w:firstLine="567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Мероприятия по улучшению качества </w:t>
            </w:r>
          </w:p>
          <w:p>
            <w:pPr>
              <w:pStyle w:val="Normal"/>
              <w:numPr>
                <w:ilvl w:val="0"/>
                <w:numId w:val="0"/>
              </w:numPr>
              <w:ind w:left="-567" w:firstLine="567"/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ия населения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Реализовать меры  по обеспечению рационального питания детей и подростков в образовательных учреждениях, соблюдению норм питания, включению  в рационы обогащенной витаминами и микроэлементами продукции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. расширение ассортимента завтраков и обедов в образовательных учреждения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2. обучение специалистов образовательных учреждений принципам рационального питания с включением в рационы обогащенной витаминами </w:t>
              <w:br/>
              <w:t xml:space="preserve">и микроэлементами продукции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3 внедрение рационов и продуктов питания с заданными лечебно-профилактическими  свойствам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4. обеспечение горячим питанием детей, подростков  в организованных коллективах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5. снабжение образовательных учреждений йодированной солью и обогащенной продукцией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6. организация закупки продуктов питания на конкурсной основе по критериям качества и  безопасности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1.7. привлечение родителей к организации контроля питания детей организованных коллективов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. Расширить ассортимент выпускаемых продуктов питания, обогащенных  витаминами и микроэлементами, обеспечить население йодированной солью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2.1. использование обогащенных микронутриентами продуктов питания при проведении закупок для муниципальных нужд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Экономический отдел администрации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рычева Л.Л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. расширение ассортимента продуктов питания, обогащенных витаминами и микронутриентам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торговых организаций всех форм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3. Обеспечить реализацию мероприятий  по полноценному и  рациональному питанию различных групп населения; обеспечить контроль за пищевыми продуктами в связи с повышенным уровнем загрязнения нитратами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3.1. проведение ярмарок и организация рынков по продаже местных экологически чистых продуктов пита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Экономический отдел администрации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рычева Л.Л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3.2. организация питания работающего населения (столовые и буфеты с горячим  питанием)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всех форм собственности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3.3. обеспечение контроля и доступности ассортиментного перечня продуктов питания  для населени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Экономический отдел администрации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рычева Л.Л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3.4. организация и проведение  рейдов по проверке соблюдения сроков реализации продуктов в торговых точка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 №32 МО МВД России «Краснотурьинский» (Зверев М.А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4. Обеспечить снижение химической нагрузки на население в связи с химическим загрязнением продуктов питания (по приоритетным загрязнителям – свинец, кадмий, ртуть, мышьяк, нитраты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1. Обеспечение контроля поставки и реализации продуктов питания на территории городского округа Карпинск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Экономический отдел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рычева Л.Л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Мероприятия по профилактике факторов риска, связанных с условиями воспитания, обучения детей и подростков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. Обеспечить полноценную физическую подготовку и воспитание детей в учебных учреждениях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.1. обустройство пришкольных спортивных зон и площадок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.2. ревизия, ремонт и приобретение спортивного оборудования в школах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.3. проведение уроков физического воспитания для детей и подростков </w:t>
              <w:br/>
              <w:t xml:space="preserve">в образовательных учреждениях с учетом возрастных гигиенических требований </w:t>
              <w:br/>
              <w:t xml:space="preserve">и нормативо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. мониторинг физического  развития и физической   подготовленности детей и  подростк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.5. укомплектование образовательных учреждений средствами оценки  физического развития и физической подготовленности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6. повышение квалификации и обучение преподавателей физической культуры  по вопросам адекватных физических нагрузок для дет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2. Обеспечить приведение образовательных учреждений в соответствие с санитарными нормами (в том числе обеспечение качества готовой пищи по бактериологическим показателям, недопущение загрязнения яйцами гельминтов песка в песочницах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. строительство новых школ и дошкольных учрежд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.2. обеспечение уровней освещенности и микроклимата в образовательных учреждениях в соответствии с гигиеническими нормами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.3. закупка мебели в соответствии с возрастными параметрами детей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.4. комплектование образовательных учреждений квалифицированными   медицинскими кадрами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.5. материально-техническое обеспечение пищеблоков образовательных учреждений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2.6. развитие системы обеспечения качественного детского  питания в образовательных учреждения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7. ремонт, модернизация школ и дошкольных учреждений, возвращение зданий дошкольных учрежд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.8. открытие дополнительных мест в дошкольных образовательных учреждениях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2.9. оборудование образовательных учреждений системами автоматической    пожарной сигнализации, автоматического пожаротуш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.10. материально-техническое обеспечение медицинских кабинетов образовательных учреждений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3. Обеспечить проведение мероприятий по профилактике острой и хронической заболеваемости детей и подростков в образовательных учреждениях (инфекционные и паразитарные болезни, болезни органов дыхания, травмы и отравления, болезни эндокринной системы, расстройства питания и нарушения обмена веществ, болезни глаза и его придаточного аппарата, болезни органов пищеварения) 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3.1. укомплектование квалифицированными медицинскими кадрами образовательных учреждений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3.2. обеспечение детских поликлиник многопрофильными диагностическими программам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3. проведение диспансеризации детей из групп рис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3.4. проведение оздоровительных мероприятий для детей и подростков с хронической патологией в образовательных учреждениях, санаториях-профилакториях, оздоровительных лагерях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5. ремонт и модернизация медицинских кабинетов образовательных учрежд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4. Обеспечить организацию оздоровления детей  дошкольного и школьного возрастов в течение года и  полноценного летнего отдыха детей в загородных  оздоровительных учреждениях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4.1. организация городских летних оздоровительных лагерей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4.2. восстановление летних загородных оздоровительных лагерей для детей и  подростков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4.3. увеличение числа оздоровительных групп в дошкольных образовательных учреждениях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4. мониторинг качества проведения оздоровительных и обучающих программ для детей  городского округа, проходящих оздоровление в массовом порядк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5. Внедрить здоровьесберегающие технологии в образовательных учреждениях в первую очередь в образовательных учреждениях с повышенной учебной нагрузкой 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5.1. организация занятий для детей в одну смену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5.2. внедрение специальных оздоровительных комплексов для детей экосенситивных возрастов (1, 5, 9, и 11 классов)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5.3. разработка комплекса оздоровительных мероприятий для профилактики заболеваний (в том числе костно-мышечной системы, болезней глаза и его придатков, органов пищеварения)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Алферова Ж.О.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Мероприятия по профилактике заболеваний 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ющего населения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1. Реализовать комплекс мер по профилактике заболеваний и травматизма у работающего населения с целью снижения неблагоприятного влияния на здоровье факторов производственной среды (включая работников бюджетной сферы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1.проведение мониторинга состояния здоровья работающих во вредных и (или) опасных условиях труда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отдел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рычева Л.Л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всех форм собственности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2. проведение мониторинга  условий труда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всех форм собственности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. проведение аттестации рабочих мест по условиям тру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всех форм собственности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4. обеспечение выполнения требований санитарного законодательства на рабочих местах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 (Алфёрова Ж.О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всех форм собственности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5. оценка профессионального риска работающих во вредных и (или) опасных условиях труд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всех форм собственности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6. организация и проведение предварительных и периодических медицинских  осмотров работающих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всех форм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7. применение средств коллективной и индивидуальной защит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всех форм собственности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8. внедрение лечебно-оздоровительного питания работающих во вредных (или) опасных условиях труда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всех форм собственности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9. внедрение биологической профилактики риска развития профессиональных и (или) производственно обусловленных заболеваний 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всех форм собственности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10. оздоровление групп риска развития профессиональных заболеваний в условиях  санаториев и профилакториев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всех форм собственности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11.  обеспечение дополнительных отпусков и иных компенсаций для работающих во вредных и (или) опасных условиях труда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всех форм собственности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2. Обеспечить проведение мероприятий по раннему выявлению  и профилактике злокачественных новообразований у населения, снижению канцерогенного риска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.1. восстановление деятельности и создание смотровых кабинетов в лечебно-профилактических учреждениях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.2. паспортизация канцерогеноопасных организаций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всех форм собственности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.2.3. разработка и реализация профилактических мероприятий по результатам   санитарно-гигиенической паспортизации канцерогеноопасных организаци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всех форм собственности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.4. проведение периодических медицинских осмотров работающих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всех форм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.5. ранняя диагностика рака и предраковых состояни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.6. регистрация и учет профессиональных онкологических заболеваний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.7. информирование населения о мерах профилактики онкологических заболеваний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 (Штах Е.В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67" w:firstLine="567"/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Мероприятия по профилактике травм и отравлений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1. Реализовать меры по предупреждению травматизма, снижению последствий  для здоровья в связи с перенесенными травмами населения на территориях риска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1.1. обеспечение безопасных условий передвижения в населенных пунктах (уличное и дворовое освещение, ремонт подъездных путей, безопасное покрытие пешеходных дорожек, ремонт лестничных клеток)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ЖК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рков О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транспорта, энергетики и связи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киба С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лфёрова Ж.О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оммунального хозяйства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узачёв М.М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всех форм собственности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1.2. обработка дорожных    покрытий и тротуаров при неблагоприятных  метеоусловиях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оммунального хозяй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зачёв М.М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1.3. нанесение и своевременное  восстановление дорожной разметки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оммунального хозяй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зачёв М.М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4. оптимизация пересечения   пешеходных и транспортных поток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ЖК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рков О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оммунального хозяй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зачёв М.М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1.5. развитие системы регулируемых пешеходных переходов (своевременный ремонт и установка новых светофоров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ЖК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рков О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оммунального хозяй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зачёв М.М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1.6. организация досуга для детей и подростк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2. Реализовать меры по профилактике острых отравлений населения в быту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.1. развитие доступного семейного досуга и отдыха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лфёрова Ж.О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.2.2. организация лабораторного подтверждения всех случаев отравления спиртосодержащими жидкостям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.2.3. ликвидация несанкционированных торговых точек, реализующих    спиртосодержащую продукцию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отдел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рычева Л.Л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.4. контроль за хранением и применением лекарственных препаратов (в первую очередь  в детских образовательных учреждениях)                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.2.5. мониторинг рынка лекарственных средств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отдел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рычева Л.Л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.6.внедрение системы персонифицированного учета случаев острых бытовых отравлений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3. Снизить риск травмирования и ущерба здоровью в результате дорожно-транспортных происшествий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1. Проведение в образовательных организациях  пропагандистских кампаний, направленных на формирование у участников дорожного движения стереотипов законопослушного повед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2. Оснащение муниципальных образовательных организаций оборудованием и средствами обучения безопасному поведению на дорогах (уголки Правил дорожного движения,  компьютерные обучающие программы, обучающие игры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3. совершенствование системы медицинской помощи пострадавшим в дорожно-транспортных  происшествия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3.4. соблюдение и обучение правилам безопасности перевозки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67" w:firstLine="567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 Мероприятия по профилактике инфекционных </w:t>
            </w:r>
          </w:p>
          <w:p>
            <w:pPr>
              <w:pStyle w:val="Normal"/>
              <w:numPr>
                <w:ilvl w:val="0"/>
                <w:numId w:val="0"/>
              </w:numPr>
              <w:ind w:left="-567" w:firstLine="567"/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аразитарных заболеваний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8.1. Реализовать меры по предупреждению возникновения и массового распространения инфекционных и паразитарных заболеваний, в первую очередь социально значимых заболеваний (гепатиты, ВИЧ-инфекция, грипп, острые кишечные инфекции и иные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1.1. иммунизация населения в рамках национального календаря прививок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1.2. профилактика острых кишечных инфекций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.1.3. предотвращение распространения массовых заболеваний высокопатогенным  вирусом грипп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2. Реализовать комплекс мероприятий по профилактике инфекций, связанных с оказанием медицинской помощи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2.1. профилактика внутрибольничных инфекци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.2.2. контроль использования медицинских препаратов, в том числе при переливании крови и ее компонентов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3. Реализовать меры по снижению распространенности среди населения туберкулеза, в первую очередь в группах риска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1. флюорографическое обследование населения с приоритетом в группах рис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лфёрова Ж.О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«КЦСОН г. Карпинс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лимонова Г.Е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3.2. туберкулинодиагностика детей и подростков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3.3. вакцинопрофилактика туберкулеза среди новорожденных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3.4. санитарно-противоэпидемические мероприятия в очагах туберкулеза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3.5. информирование населения о факторах риска и мерах профилактики туберкулез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нацкая Л.Н., Арапова И.Р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4. Обеспечить санитарную охрану территорий, реализовать мероприятия по предупреждению заноса (завоза) инфекций, имеющих важное международное значение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4.1. обеспечение готовности всех служб и ведомств к реализации мер по предупреждению завоза и распространения инфекций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лфёрова Ж.О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2. оптимизация лабораторного контроля, в том числе мониторинг циркуляции  возбудителей в окружающей сред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лфёрова Ж.О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5. Реализовать комплекс мероприятий по профилактике природно-очаговых инфекций, в том числе мероприятий по уменьшению численности мелких млекопитающих, являющихся переносчиками и естественным резервуаром для поддержания активности природных очагов инфекций, общих для человека и животных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5.1. проведение иммунизации контингентов групп риска среди населения против туляремии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5.2. контроль за проведением   дератизационных мероприятий  на территории  парков и кладбищ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оммунального хозяй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зачёв М.М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5.3. контроль за отловом бродячих животных на территории городского округа Карпинск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оммунального хозяй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зачёв М.М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5.4. проведение дезинфекционных, дератизационных,  дезинсекционных работ на территории образовательных учреждений, парков, скверов, кладбищ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оммунального хозяй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зачёв М.М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5.5. проведение информационно-разъяснительной работы по профилактике бешенства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ЖК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рков О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оммунального хозяйства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узачёв М.М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6. Обеспечить снижение биологической нагрузки на население за счет улучшения качества питьевой воды, воды горячего водоснабжения, продуктов питания и почвенного покрова на территориях риска (в первую очередь за счёт питьевой воды, продуктов питания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6.1. контроль по микробиологическим показателям питьевой воды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Ресурс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ругов Д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6.2. организация и контроль за использованием площадок для выгула домашних животных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ЖК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рков О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оммунального хозяй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зачёв М.М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6.3. систематическое обеззараживание магистральных водопроводов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Ресурс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ругов Д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6.4. установка ультрафиолетовых установок проточного типа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разовательных и дошкольных образовательных учреждений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6.5. своевременная замена песка в песочницах, в том числе в дошкольных образовательных учреждениях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оммунального хозяй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зачёв М.М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6.6. информирование населения  о факторах биологического  риска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нацкая Л.Н., Арапова И.Р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7. Реализовать комплекс мероприятий по профилактике кори и краснухи в период верификации элиминиции этих заболеваний в Европейском регионе; комплекс мероприятий по поддержанию свободного от полиомиелита статуса Свердловской области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.1. выполнение программы плановой вакцинации против кори и краснухи групп риск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.2. вакцинация против кори взрослых до 35 лет, не привитых и не болевших ране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.3. регулярное проведение подчищающей вакцинации в регламентированных Национальным календарем прививок группа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.4. сокращение необоснованных медицинских отводов от прививок против кори, краснух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.5. внедрение комбинированной схемы иммунизации детей до 1 года против полиомиелит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. Мероприятия по развитию системы управления риском 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здоровья населения и формированию здорового образа жизни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1. Обеспечить реализацию мероприятий по снижению неблагоприятного влияния на здоровье населения социально обусловленных факторов риска (включая реализацию антикризисных мер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9.1.1. профилактика наркомании, токсикомании, прежде всего среди детей и подростков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лфёрова Ж.О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.1.2. реализация мер по профилактике заболеваний системы кровообращения,  сахарного диабета у насел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2. Обеспечить реализацию профилактических мероприятий, направленных на снижение неблагоприятного воздействия факторов риска на здоровье населения,  информирование населения о факторах риска, формирующих здоровье, и мерах профилактики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2.1. профилактика алкогольной зависимости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физической культуры, спорта, молодёжной и социальной политики администрации (Макерова Л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2.2. профилактика табакокурения, проведение дней борьбы  с курением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физической культуры, спорта, молодёжной и социальной политики администрации (Макерова Л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3. ограничение курения  родителей в присутствии дете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2.4. ограничение курения в общественных местах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 №32 МО МВД России «Краснотурьинский» (Зверев М.А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9.2.5. ремонт и модернизация систем вентиляции в жилых домах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правляющая компания «Дом» (Пильников А.Ю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.2.6. повышение уровня знаний граждан, специалистов и индивидуальных  предпринимателей в вопросах здорового образа жизни, соблюдения санитарного  законодательства, законодательства в сфере защиты прав потребител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отдел администрации (Сарычева Л.Л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3. Обеспечить реализацию плана мероприятий по формированию здорового образа жизни населения (в первую  очередь среди молодежи), направленных, в том числе на снижение общей смертности, смертности в трудоспособном возрасте и младенческой смертности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1. организация и проведение массовых спортивных мероприят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лфёрова Ж.О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физической культуры, спорта, молодёжной и социальной политики администрации (Макерова Л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2. реализация мероприятий  по сохранению людей старшего  возрас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физической культуры, спорта, молодёжной и социальной политики администрации (Макерова Л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«КЦСОН г. Карпинс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лимонова Г.Е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4. Обеспечить проведение гигиенического обучения руководителей и индивидуальных предпринимателей, представителей общественных организаций и населения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4.1. гигиеническое обучение детей и родителей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к В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.4.2. обеспечение доступности и гигиенического обучения для насел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рпинская ЦГ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х Е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.3. гигиеническое обучение руководителей предприятий и учреждений, индивидуальных предпринимател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отдел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рычева Л.Л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5. Устранение последствий чрезвычайных ситуаций техногенного и природного характера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.1. финансирование мероприятий по ликвидации чрезвычайных ситуаций из резервного фонда Администрации городского округа Карпинск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езопасности, мобилизационной работы, ГО и Ч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лычев И.В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.2. создание, хранение, восполнение резерва материальных ресурсов для ликвидации чрезвычайных ситуаци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езопасности, мобилизационной работы, ГО и Ч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лычев И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отдел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рычева Л.Л.)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.3. готовность муниципального звена территориальной подсистемы единой государственной системы предупреждения и ликвидации чрезвычайных ситуаций на территории городского округа Карпинск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езопасности, мобилизационной работы, ГО и Ч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лычев И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6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rFonts w:ascii="Arial" w:hAnsi="Arial" w:cs="Arial"/>
      <w:b/>
      <w:sz w:val="22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0:28:00Z</dcterms:created>
  <dc:creator>RePack by SPecialiST</dc:creator>
  <dc:description/>
  <cp:keywords/>
  <dc:language>en-US</dc:language>
  <cp:lastModifiedBy>User1</cp:lastModifiedBy>
  <cp:lastPrinted>2018-08-30T09:00:00Z</cp:lastPrinted>
  <dcterms:modified xsi:type="dcterms:W3CDTF">2018-09-03T03:53:00Z</dcterms:modified>
  <cp:revision>141</cp:revision>
  <dc:subject/>
  <dc:title/>
</cp:coreProperties>
</file>