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  <w:lang w:val="en-US"/>
        </w:rPr>
      </w:pPr>
      <w:r>
        <w:rPr>
          <w:b/>
          <w:bCs/>
          <w:sz w:val="28"/>
          <w:u w:val="double"/>
          <w:lang w:val="en-US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31.08.2018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u w:val="single"/>
        </w:rPr>
        <w:t>1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«Включение мес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щения ярмарок на земельных участках, в зданиях, строениях, сооружениях, находящихся в частной собственности, в план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я ярмарок на территории городского округа Карпинск», утвержденный </w:t>
      </w:r>
      <w:r>
        <w:rPr>
          <w:b/>
          <w:sz w:val="28"/>
          <w:szCs w:val="28"/>
        </w:rPr>
        <w:t xml:space="preserve">постановлением Администрации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пинск от 26.08.2014 года № 1449 (в редакции постано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6.2016 г. № 868, от 04.04.2017 г. № 42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В целях </w:t>
      </w:r>
      <w:r>
        <w:rPr>
          <w:rStyle w:val="FontStyle21"/>
          <w:sz w:val="28"/>
          <w:szCs w:val="28"/>
        </w:rPr>
        <w:t xml:space="preserve">актуализации положений </w:t>
      </w:r>
      <w:r>
        <w:rPr>
          <w:bCs/>
          <w:sz w:val="28"/>
          <w:szCs w:val="28"/>
        </w:rPr>
        <w:t xml:space="preserve">Административного регламента предоставления муниципальной услуги «Включение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городского округа Карпинск», утвержденного </w:t>
      </w:r>
      <w:r>
        <w:rPr>
          <w:sz w:val="28"/>
          <w:szCs w:val="28"/>
        </w:rPr>
        <w:t>постановлением Администрации городского округа Карпинск от 26.08.2014 года № 1449 (в редакции постановлений от 09.06.2016 г. № 868, от 04.04.2017 г. № 426)</w:t>
      </w:r>
      <w:r>
        <w:rPr>
          <w:spacing w:val="2"/>
          <w:sz w:val="28"/>
          <w:szCs w:val="28"/>
          <w:shd w:fill="FFFFFF" w:val="clear"/>
        </w:rPr>
        <w:t>, в соответствии с 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8"/>
          <w:szCs w:val="28"/>
        </w:rPr>
        <w:t xml:space="preserve"> Администрация городского округа Карпинск</w:t>
      </w:r>
    </w:p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Внести в Административный регламент предоставления муници-пальной услуги «Включение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городского округа Карпинск», </w:t>
      </w:r>
      <w:r>
        <w:rPr>
          <w:bCs/>
          <w:sz w:val="28"/>
          <w:szCs w:val="28"/>
        </w:rPr>
        <w:t xml:space="preserve">утвержденный </w:t>
      </w:r>
      <w:r>
        <w:rPr>
          <w:sz w:val="28"/>
          <w:szCs w:val="28"/>
        </w:rPr>
        <w:t>постановлением Администрации городского округа Карпинск от 26.08.2014 года № 1449 (в редакции постановлений от 09.06.2016 г. № 868, от 04.04.2017 г. № 426) (далее - Административный регламент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  <w:tab/>
        <w:t>В разделе 1 «Общие положения» Административного регламен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Абзац первый пункта 1.2 изложить в следующей редакци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раво на предоставление муниципальной услуги «Включение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городского округа Карпинск» имеют организаторы ярмарки, юридические лица (их руководители) или представители, индивидуальные предприниматели, указанные в пункте 4 Порядка организации ярмарок на территории Свердловской области и продажи товаров (выполнения работ, оказания услуг) на них, утвержденного постановлением Правительства Свердловской области от 07.12.2017 года № 908-ПП (далее – Заявители)</w:t>
      </w:r>
      <w:r>
        <w:rPr>
          <w:color w:val="000000"/>
          <w:sz w:val="28"/>
          <w:szCs w:val="28"/>
        </w:rPr>
        <w:t>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Абзац четвертый пункта 1.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тактный телефон: 8 (34383) 2-20-07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Абзац двенадцатый пункта 1.3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4.В абзаце десятом пункта 1.4 слово «факсом;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В разделе 2 «Стандарт предоставления муниципальной услуги» Административного регламен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Пункт 2.3.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ом предоставления муниципальной услуг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ринятие решения о включении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городского округа Карпинск, издание постановления Администрации городского округа Карпинск  об утверждении Плана организации и проведения ярмарок на территории городского округа Карпинск, о внесении изменений в План организации и проведения ярмарок на территории городского округа Карпинс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ринятие решения об отказе во включении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городского округа Карпинск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Абзац шестой пункта 2.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ем Правительства Свердловской области от 07.12.2017 года № 908-ПП «Об утверждении Порядка организации ярмарок на территории Свердловской области и продажи товаров (выполнения работ, оказания услуг) на них»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3.Дополнить пункт 2.6 абзацем 5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) Копии правоустанавливающих документов на земельный участок (здание, строение, сооружение), расположенный на территории, принадлежащей организатору ярмарки на праве собственности или ином вещном праве, права на которые не зарегистрированы в Едином государственном реестре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4.Абзац двенадцатый пункта 2.6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) Документ, подтверждающий право на земельный участок, здание, строение, сооружение, на территории которого предполагается организовать ярмарку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5.В абзаце двадцатом пункта 2.6 слова «по телефону: (34383) 3-26-51.» заменить словами «по телефону: 8 (34383) 2-20-07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6.Пункт 2.8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«Основаниями для отказа в предоставлении муниципальной услуг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) несоблюдение заявителем установленных порядка и сроков подачи заявления и документов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) несоответствие сведений, указанных в заявлении и (или) содержащихся в документах, прилагаемых к заявлению, сведениям, полученным в ходе осуществления межведомственного и внутриведомственного взаимодействия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) отсутствие сведений о юридическом лице (индивидуальном предпринимателе) в едином государственном реестре юридических лиц (индивидуальных предпринимателей)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) место проведения ярмарки не соответствует градостроительному зонированию территории муниципального образования, целевому назначению и разрешенному использованию земельного участка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) проведение ярмарки предполагается в следующих местах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1) в местах проведения ярмарок, не включенных в план организации и проведения ярмарок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2) на территории розничных рынков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3) на придомовой территории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4) в санитарной зоне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5.5)</w:t>
        <w:tab/>
        <w:t>на территориях детских, образовательных и медицинских органи-заций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6) в помещениях организаций культуры и спортивных сооружениях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7) на автовокзалах, железнодорожных и речных вокзалах, в портах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5.8)</w:t>
        <w:tab/>
        <w:t>на земельных участках, на которых имеются подземные сети и коммуникации, наличие которых не допускает размещения ярмарок на данном земельном участке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9) на местах, отведенных под парковку (стоянку) транспорт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5.10)на иных территориях и объектах, определенных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6) отсутствие у заявителя права собственности или пользования объектом (объектами) недвижимости, на которых предполагается размещение ярмарки, либо иного права, предполагающего возможность размещения заявителем ярмарки в месте и в пределах сроков, указанных в заявлении о включении ярмарки в план организации и проведения ярмарок.</w:t>
      </w:r>
    </w:p>
    <w:p>
      <w:pPr>
        <w:pStyle w:val="Normal"/>
        <w:tabs>
          <w:tab w:val="clear" w:pos="708"/>
          <w:tab w:val="left" w:pos="193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Специалисты Отдела не вправе принять решение об отказе в предоставлении муниципальной услуги по иным основаниям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7.Абзац семнадцатый пункта 2.8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6) о</w:t>
      </w:r>
      <w:r>
        <w:rPr>
          <w:sz w:val="28"/>
          <w:szCs w:val="28"/>
        </w:rPr>
        <w:t>тсутствие правоустанавливающих документов на земельный участок (здание, строение, сооружение), на территории которого предполагается организовать место размещения ярмарки.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8.В абзаце двенадцатом пункта 2.9 слова «от 25.05.2011 года № 610-ПП» заменить словами «от 07.12.2017 года № 908-ПП.»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 разделе 5 «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» Административного регламен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Абзац первый пункта 5.3 </w:t>
      </w:r>
      <w:r>
        <w:rPr>
          <w:bCs/>
          <w:sz w:val="28"/>
          <w:szCs w:val="28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Основанием для начала процедуры досудебного (внесудебного) обжалования являются письменные (в том числе поданные в электронной форме) либо устные (при личном приёме) обращения (жалобы) заявителей:»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А</w:t>
      </w:r>
      <w:r>
        <w:rPr>
          <w:sz w:val="28"/>
          <w:szCs w:val="28"/>
        </w:rPr>
        <w:t xml:space="preserve">бзац </w:t>
      </w:r>
      <w:r>
        <w:rPr>
          <w:sz w:val="28"/>
          <w:szCs w:val="28"/>
          <w:lang w:val="ru-RU"/>
        </w:rPr>
        <w:t xml:space="preserve">пятый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ункта</w:t>
      </w:r>
      <w:r>
        <w:rPr>
          <w:sz w:val="28"/>
          <w:szCs w:val="28"/>
        </w:rPr>
        <w:t xml:space="preserve"> 5.3 </w:t>
      </w:r>
      <w:r>
        <w:rPr>
          <w:bCs/>
          <w:sz w:val="28"/>
          <w:szCs w:val="28"/>
          <w:lang w:val="ru-RU"/>
        </w:rPr>
        <w:t xml:space="preserve">изложить </w:t>
      </w:r>
      <w:r>
        <w:rPr>
          <w:sz w:val="28"/>
          <w:szCs w:val="28"/>
        </w:rPr>
        <w:t>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Заявитель вправе обратиться с жалобой лично (устно) или направить письменное предложение, заявление или жалобу (далее также – письменное обращение), в том числе по номеру телефона Отдела – 8 (34383) 2-20-07, в форме электронного документа на электронный адрес Отдела: adm-ekonom@yandex.ru</w:t>
      </w:r>
      <w:r>
        <w:rPr>
          <w:bCs/>
          <w:sz w:val="28"/>
          <w:szCs w:val="28"/>
        </w:rPr>
        <w:t>, Администрации городского округа Карпинск – karpinsk-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tde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или с доставкой по почте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3.В абзаце четвертом пункта 5.5 слова «факсом» исключи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  <w:tab/>
        <w:t>Приложение  № 1 к Административному регламенту изложить в новой редакции (Приложение №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публиковать настоящее постановление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за исполнением настоящего постановления возложить на первого заместителя Главы администрации Н.И. Гурья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487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11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206" w:hanging="1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арпинск</w:t>
      </w:r>
    </w:p>
    <w:p>
      <w:pPr>
        <w:pStyle w:val="Normal"/>
        <w:ind w:left="10206" w:hanging="11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31.08.2018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u w:val="single"/>
        </w:rPr>
        <w:t>1130</w:t>
      </w:r>
    </w:p>
    <w:p>
      <w:pPr>
        <w:pStyle w:val="Style15"/>
        <w:spacing w:before="0" w:after="0"/>
        <w:ind w:left="10490" w:hanging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ind w:left="10490" w:hanging="1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ая 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ах местного самоуправления городского округа Карпинск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чреждениях городского округа Карпинск и иных организац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ых за предоставле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1"/>
        <w:gridCol w:w="2560"/>
        <w:gridCol w:w="1984"/>
        <w:gridCol w:w="2127"/>
        <w:gridCol w:w="2750"/>
        <w:gridCol w:w="2273"/>
      </w:tblGrid>
      <w:tr>
        <w:trPr>
          <w:trHeight w:val="818" w:hRule="atLeast"/>
          <w:cantSplit w:val="true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органа, ответстве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предоставление муниципальной услуг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местона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ные телеф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е адре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официального сайта в сети Интер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 работ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ы приема граждан</w:t>
            </w:r>
          </w:p>
        </w:tc>
      </w:tr>
      <w:tr>
        <w:trPr>
          <w:trHeight w:val="1224" w:hRule="atLeast"/>
          <w:cantSplit w:val="true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й отдел Администрации городского округа Карпинс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рпинс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ира, д. 63 каб.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(34383) 2-20-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-ekonom@yandex.ru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www.karpinsk.midural.ru</w:t>
              </w:r>
            </w:hyperlink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1.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13.00 до 17.0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3">
    <w:name w:val="Основной текст (3)_"/>
    <w:basedOn w:val="Style9"/>
    <w:qFormat/>
    <w:rPr>
      <w:b/>
      <w:bCs/>
      <w:i/>
      <w:iCs/>
      <w:sz w:val="27"/>
      <w:szCs w:val="27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erpurlitem1">
    <w:name w:val="serp-url__item1"/>
    <w:basedOn w:val="Style9"/>
    <w:qFormat/>
    <w:rPr/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80" w:after="600"/>
      <w:jc w:val="center"/>
    </w:pPr>
    <w:rPr>
      <w:b/>
      <w:bCs/>
      <w:i/>
      <w:iCs/>
      <w:sz w:val="27"/>
      <w:szCs w:val="27"/>
      <w:lang w:val="en-US" w:eastAsia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rpinsk.midur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13:00Z</dcterms:created>
  <dc:creator>User</dc:creator>
  <dc:description/>
  <cp:keywords/>
  <dc:language>en-US</dc:language>
  <cp:lastModifiedBy>User1</cp:lastModifiedBy>
  <cp:lastPrinted>2018-08-29T08:05:00Z</cp:lastPrinted>
  <dcterms:modified xsi:type="dcterms:W3CDTF">2018-09-03T03:46:00Z</dcterms:modified>
  <cp:revision>83</cp:revision>
  <dc:subject/>
  <dc:title>О порядке и сроках подготовки прогноза</dc:title>
</cp:coreProperties>
</file>