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имуществ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 «Об общих принципах организации местного самоуправления в Российской Федерации», Федеральным законом от 21.12.2001г. № 178 «О приватизации государственного и муниципального имущества»,  Положением о порядке управления и распоряжения имуществом, принадлежащим на праве собственности городскому округу Карпинск, утвержденным решением Думы городского округа Карпинск от 15.07.2010 г. № 34/2,  Прогнозным планом (программой) приватизации муниципального имущества городского округа Карпинск на 2018 год, утвержденным решением Думы городского округа Карпинск от 30.11.2017 г. №18/3, протоколом комиссии от 28.08.2018 г., Администрация городского округа Карпинск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  <w:tab/>
        <w:t>Утвердить условия приватизации муниципального недвижимого имущества -здание Администрации, с кадастровым (или условным) номером:66-66-40/661/2012-215; назначение: нежилое, площадь: общая 158 кв.м.; инвентарный номер: 4722\01\0001\32-00; Литер А, а, а1,а2,а3,а4,а5; этажность:1; подземная этажность:0; расположенное по адресу: Свердловская область, п. Сосновка,                 г. Карпинск, ул. Центральная, дом. 31 с земельным участком, с кадастровым номером 66:47:0201001:700; площадью 1162 кв.м; расположенный по адресу: Свердловская  область, п. Сосновка, г. Карпинск,   ул. Центральная, 31; категория земель: земли населенных пунктов; с разрешенным использованием: под Администрацию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Разместить извещение о продаже вышеуказанного муниципального имущества в печатном издании, установленным Администрацией городского округа на конкурсной основе, на официальном сайте в сети «Интернет» для размещения информации о проведении торгов, определенном Правительством Российской Федерации, и сайте городского округа Карпинск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>Контроль за выполнением настоящего постановления возложить на первого заместителя Главы администрации Гурьянов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ind w:left="4395" w:firstLine="708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ind w:right="-6" w:firstLine="510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6" w:firstLine="5103"/>
        <w:rPr>
          <w:sz w:val="28"/>
          <w:szCs w:val="28"/>
        </w:rPr>
      </w:pPr>
      <w:r>
        <w:rPr>
          <w:sz w:val="28"/>
          <w:szCs w:val="28"/>
        </w:rPr>
        <w:t>городского округа Карпинск</w:t>
      </w:r>
    </w:p>
    <w:p>
      <w:pPr>
        <w:pStyle w:val="Normal"/>
        <w:ind w:right="-6" w:firstLine="5103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8.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1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ватизации муниципального недвижимого имущества -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дание Администрации, с кадастровым (или условным) номером:66-66-40/661/2012-215; назначение: нежилое, площадь: общая 158 кв.м.; инвентарный номер: 4722\01\0001\32-00; Литер А, а, а1,а2,а3,а4,а5; этажность:1; подземная этажность:0; расположенное по адресу:  Свердловская область, п. Сосновка, г. Карпинск, ул. Центральная, дом 31 с земельным участком, с кадастровым номером 66:47:0201001:700; площадью 1162 кв.м; расположенный по адресу: Свердловская  область, п. Сосновка, г. Карпинск,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ул. Центральная, 31; категория земель: земли населенных пунктов; с разрешенным использованием: под Администрацию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Федеральным законом от 21.12.2001г. № 178 «О приватизации государственного и муниципального имущества», Положением о порядке управления и распоряжения имуществом, принадлежащим на праве собственности городскому округу Карпинск, утвержденным решением Думы городского округа Карпинск от 15.07.2010 г. № 34/2,Прогнозным планом (программой) приватизации муниципального имущества городского округа Карпинск на 2018 год, утвержденным решением Думы городского округа Карпинск от  30.11.2017г. №18/3, протоколом комиссии от 28.08.2018г., настоящие условия определяют способ и сроки отчуждения муниципального имущества, начальную цену, форму платеж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Характеристика объекта приватизации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Отдельно стоящее нежилое здание одноэтажное. Фундаменты – бутовый ленточный, стены – брус, перегородки – деревянные оштукатуренные, перекрытия – дощатые, крыша – чердачного типа, кровля – шифер по деревянной обрешетке, окна – деревянные. Водоснабжение, электричество – есть, отключено, отопление – центральное, отключено , канализация – выгребная яма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Свидетельство о регистрации права  66 АЕ № 473919 от 06.07.2012 г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Нежилое здание находится на земельном участке с кадастровым номером 66:47:0201001:700, общей площадью 1162 кв.м., категория земель: земли населенных пунктов, разрешенное использование: под администрацию.</w:t>
      </w:r>
    </w:p>
    <w:p>
      <w:pPr>
        <w:pStyle w:val="Normal"/>
        <w:ind w:firstLine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Свидетельство о регистрации права 66 АЕ 843118 от 12.04.2013 г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2.</w:t>
        <w:tab/>
        <w:t>Способ приватизации – продажа муниципального имущества посредством публичного предложения (открытая форма подачи предложений по цене) с понижением начальной цены на 20%.</w:t>
      </w:r>
    </w:p>
    <w:p>
      <w:pPr>
        <w:pStyle w:val="Normal"/>
        <w:ind w:left="425" w:hanging="0"/>
        <w:jc w:val="both"/>
        <w:rPr/>
      </w:pPr>
      <w:r>
        <w:rPr>
          <w:sz w:val="21"/>
          <w:szCs w:val="21"/>
        </w:rPr>
        <w:t xml:space="preserve">   </w:t>
      </w:r>
      <w:r>
        <w:rPr/>
        <w:t xml:space="preserve">3.Определить начальную цену продажи Объекта с учетом НДС (18 %): 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073"/>
        <w:gridCol w:w="1116"/>
        <w:gridCol w:w="1050"/>
        <w:gridCol w:w="916"/>
        <w:gridCol w:w="1170"/>
        <w:gridCol w:w="1020"/>
        <w:gridCol w:w="108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публичного предло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чальная цена, с учетом НДС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(18 %)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тоимость объекта  без учета НДС (18 %),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лог на добавоч-ную стоимость (18%)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умма задатк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аг понижения,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аг аукциона,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отсечения, руб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администрации, с кадастровым (или условным) номером:66-66-40/661/2012-215; назначение: нежилое, Площадь: общая 158 кв.м.; инвентарный номер: 4722\01\0001\32-00; Литер А, а,а1,а2,а3,а4,а5; этажность:1;подземная этажность:0; расположенное по адресу: Свердловская область, п. Сосновка, г.Карпинск, ул. Центральная, дом. 31 с земельным участком, с кадастровым номером 66:47:0201001:700; площадью 1162 кв.м; расположенный по адресу: Свердловская  область, п. Сосновка, г. Карпинск, ул. Центральная,31; категория земель: земли населенных пунктов; с разрешенным использованием: под администрацию, 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 32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67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 400,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зд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 77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 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678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22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22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*НДС не начисля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торгов физического лица, не являющегося индивидуальным предпринимателем, сумма НДС уплачивается в соответствующий бюджет из местного бюджета городского округа Карпинск. В случае признания победителем торгов физического лица, являющегося индивидуальным предпринимателем, или юридического лица обязанность по уплате НДС, в соответствии с п. 3 ст. 161 Налогового Кодекса Российской Федерации, лежит на Покупателе муниципального имущества.</w:t>
      </w:r>
    </w:p>
    <w:p>
      <w:pPr>
        <w:pStyle w:val="Normal"/>
        <w:ind w:firstLine="567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4. Продажа муниципального имущества посредством публичного предложения является открытой по составу участник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Форма оплаты – единовременная, путем перечисления денежных средств на расчетный счет Администрации городского округа Карпинск ИНН 6614002138 КПП 661701001 ОГРН 1026601101306  УФК по Свердловской области (Администрация городского округа Карпинск) р/с 40101810500000010010  Уральское ГУ Банка России г. Екатеринбург БИК 046577001 ОКТМО 65742000  Код бюджетной классификации   901 1 14 02043 04 0001 41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производится единовременно в течение тридцати рабочих дней с даты заключения договора купли-продаж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Шаг аукциона составляет 5% от начальной цены продажи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Шаг понижения составляет 10% от начальной цены продажи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Цена отсечения составляет 80%  от начальной цены продажи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Размер задатка составляет 20 % от начальной цены продажи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Реквизиты счета для перечисления задатка: Получатель: Финансовое управление администрации городского округа Карпинск (Администрация городского округа Карпинск, л/с 05901120630)  ИНН  6617019154 / КПП 661701001  рас. счет  40302810400005000010  кор.счет 30101810765770000406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: ПАО «Уралтрансбанк», БИК 046577406, ОКТМО 6574200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пометкой в платежном поручении «Задаток за ЛОТ № … (Администрация городского округа Карпинск)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 Порядок, место, даты начала и окончания подачи заявок: Заявка на участие в продаже муниципального имущества посредством публичного предложения подается по адресу: 624930 Свердловская область, г. Карпинск, ул.Мира, д. 63, каб. 4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12. Перечень предоставляемых претендентами  документов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яем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 предоставляют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редъявляется надлежащим образом оформленная доверенность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(при ее наличии) и подписаны претендентом или его представителем.</w:t>
      </w:r>
    </w:p>
    <w:p>
      <w:pPr>
        <w:pStyle w:val="Normal"/>
        <w:widowControl w:val="false"/>
        <w:autoSpaceDE w:val="false"/>
        <w:ind w:firstLine="567"/>
        <w:jc w:val="both"/>
        <w:rPr>
          <w:w w:val="101"/>
          <w:sz w:val="22"/>
          <w:szCs w:val="22"/>
        </w:rPr>
      </w:pPr>
      <w:r>
        <w:rPr>
          <w:sz w:val="22"/>
          <w:szCs w:val="22"/>
        </w:rPr>
        <w:t>Заявка и опись представленных документов составляют в двух экземплярах, один из которых остается у продавца, другой – у заяв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3. Договор купли-продажи заключается с победителем торгов в течение пяти рабочих дней с даты подведения итогов продажи муниципального имущества посредством публичного предлож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Порядок ознакомления покупателей с иной информацией, условиями договора купли-продажи муниципального имущества осуществляется по адресу: г. Карпинск, ул. Мира, д. 63, каб. 41 в рабочие дни пн-чт с 08-00 до 17-00 часов, в пт с 08-00 до 16-00 часов, перерыв с 12-00 до 13-00 часов местного време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5. Ограничения участия отдельных категорий физических лиц и юридических лиц. Покупателями муниципального имущества могут быть любые физические лица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6. Право приобретения муниципального имущества принадлежит тому покупателю, который предложил в ходе проведения </w:t>
      </w:r>
      <w:r>
        <w:rPr>
          <w:szCs w:val="22"/>
        </w:rPr>
        <w:t>продажи муниципального имущества посредством публичного предложения</w:t>
      </w:r>
      <w:r>
        <w:rPr>
          <w:sz w:val="22"/>
          <w:szCs w:val="22"/>
        </w:rPr>
        <w:t xml:space="preserve"> наиболее высокую цен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Место и срок подведения итогов продажи муниципального имущества: Торги состоятся по адресу: г. Карпинск, ул. Мира, д. 63, каб. 38.</w:t>
      </w:r>
      <w:r>
        <w:rPr/>
        <w:t xml:space="preserve"> Торги</w:t>
      </w:r>
      <w:r>
        <w:rPr>
          <w:szCs w:val="22"/>
        </w:rPr>
        <w:t xml:space="preserve"> проводятся не позднее третьего рабочего дня со дня признания претендентов участниками тор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8. До признания претендента участником продажи муниципального имущества посредством публичного предложения,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9. При уклонении или отказе победителя торгов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. Суммы задатков, внесенные участниками торгов, за исключением победителя, возвращаются участникам торгов в течение пяти дней с даты подведения итогов продажи муниципального имущества посредством публичного предлож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1. 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принятия полной оплаты имуще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2. Претендент не допускается к участию в торгах по следующим основаниям:</w:t>
      </w:r>
    </w:p>
    <w:p>
      <w:pPr>
        <w:pStyle w:val="Normal"/>
        <w:numPr>
          <w:ilvl w:val="0"/>
          <w:numId w:val="4"/>
        </w:numPr>
        <w:ind w:left="0" w:firstLine="414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ind w:left="0" w:firstLine="414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4"/>
        </w:numPr>
        <w:ind w:left="0" w:firstLine="414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4"/>
        </w:numPr>
        <w:ind w:left="0" w:firstLine="414"/>
        <w:jc w:val="both"/>
        <w:rPr>
          <w:sz w:val="22"/>
          <w:szCs w:val="22"/>
        </w:rPr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7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07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3:00Z</dcterms:created>
  <dc:creator>User</dc:creator>
  <dc:description/>
  <cp:keywords/>
  <dc:language>en-US</dc:language>
  <cp:lastModifiedBy>User1</cp:lastModifiedBy>
  <cp:lastPrinted>2018-08-31T07:49:00Z</cp:lastPrinted>
  <dcterms:modified xsi:type="dcterms:W3CDTF">2018-09-04T10:27:00Z</dcterms:modified>
  <cp:revision>10</cp:revision>
  <dc:subject/>
  <dc:title>О порядке и сроках подготовки прогноза</dc:title>
</cp:coreProperties>
</file>