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9" r="-7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__________________________________________________________________</w:t>
      </w:r>
    </w:p>
    <w:p>
      <w:pPr>
        <w:pStyle w:val="Normal"/>
        <w:spacing w:before="0" w:after="80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3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</w:rPr>
        <w:t>.2018 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121</w:t>
      </w:r>
    </w:p>
    <w:p>
      <w:pPr>
        <w:pStyle w:val="Normal"/>
        <w:spacing w:before="0" w:after="80"/>
        <w:rPr/>
      </w:pPr>
      <w:r>
        <w:rPr>
          <w:sz w:val="28"/>
          <w:szCs w:val="28"/>
        </w:rPr>
        <w:t>г. Карпинск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по выполнению приоритетных задач управления риском для здоровья населения и обеспеч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о-эпидемиологического благополучия населения городского округа Карпинск на среднесрочный период 2018-2020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30.03.1999 № 52-ФЗ «О санитарно-эпидемиологическом благополучии человека», информационным бюллетенём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Североуральск, городе Ивдель, городе Краснотурьинск, городе Карпинск «О состоянии санитарно-эпидемиологического благополучия населения на территории городского округа Карпинск в 2017 году», Уставом городского округа Карпинск, в целях достижения улучшения санитарно-эпидемиологической обстановки, обусловленной неблагоприятной медико-демографической ситуацией, высоким уровнем заболеваемости населения, неблагоприятной средой обитания за счет высоких химических и биологических нагрузок, создаваемых питьевой водой, атмосферным воздухом, воздухом рабочей зоны, пищевыми продуктами,  Администрация  городского округа Карпинск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Утвердить План мероприятий по 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 на среднесрочный период 2018-2020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Рекомендовать структурным подразделениям Администрации городского округа Карпинс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 xml:space="preserve">При разработке и формировании муниципальных программ учитывать проблемы, отмеченные в информационном бюллетене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Североуральск, городе Ивдель, городе Краснотурьинск, городе Карпинск «О состоянии санитарно-эпидемиологического благополучия населения на территории городского округа Карпинск в 2017 году» и предусматривать реализацию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  <w:tab/>
        <w:t xml:space="preserve">Рекомендовать руководителям предприятий, учреждений, организаций, независимо от форм собственности, осуществляющим свою деятельность на территории городского округа Карпинск обеспечить реализацию мер по выполнению санитарного законодательства в сфере управления риском для здоровья населения: снижение негативного воздействия на окружающую среду, организацию санитарно-защитных зон промышленных предприятий и их объектов, проведение реабилитационных мероприятий для населения, проживающего в зонах влияния промышленных предприятий, создание безопасных условий труда, проведение профилактических мероприятий для работающих во вредных условиях труда и в организованных детских коллективах, реализацию  вакцинопрофилакти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  <w:tab/>
        <w:t>Настоящее постановление довести до сведения заинтересованных лиц, опубликовать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  <w:tab/>
        <w:t xml:space="preserve">Контроль выполнения настоящего постановления возложить на заместителя Главы администрации по социальной политике Ж.О. Алфёр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Карпинск                                                           А.А. Клоп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03"/>
      </w:tblGrid>
      <w:tr>
        <w:trPr>
          <w:trHeight w:val="251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                                                        Сго  городского округа Карпинск</w:t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  <w:lang w:val="en-US"/>
              </w:rPr>
              <w:t>31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08</w:t>
            </w:r>
            <w:r>
              <w:rPr>
                <w:sz w:val="28"/>
                <w:szCs w:val="28"/>
                <w:u w:val="single"/>
              </w:rPr>
              <w:t>.2018 г.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121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 мероприятий по выполнению приоритетных задач управления риском для здоровья населения и обеспечению санитарно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ческого благополучия населения городского округа Карпинск на среднесрочный период 2018-2020 годы</w:t>
      </w:r>
    </w:p>
    <w:p>
      <w:pPr>
        <w:pStyle w:val="Normal"/>
        <w:ind w:left="-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80"/>
        <w:gridCol w:w="4170"/>
        <w:gridCol w:w="295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оритетного направления улучш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-эпидемиологической обстанов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Мероприятия по улучшению кач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тмосферного воздуха и поч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</w:t>
            </w:r>
          </w:p>
        </w:tc>
      </w:tr>
      <w:tr>
        <w:trPr>
          <w:trHeight w:val="611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>1.1. Снизить химическую нагрузку на население в связи с химическим  загрязнением атмосферного воздуха приоритетными загрязняющими веществами (пылевыми  частицами, свинцом, диоксидом азота, диоксидом серы,  бенз(а)пиреном,  кадмием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энергосбережение в жилищно-коммунальном хозяйстве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2. благоустройство и озеленение территорий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1.3. регулирование и оптимизация дорожного движ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1.4. перевод муниципального транспорта на сжатый природный газ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1.5. вывод транзитного и грузового автомобильного транспорта из жилых район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проведение мероприятий по предупреждению и ликвидации пожаров в лесных массивах и  на пригородных территориях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 Снизить пылевую нагрузку на население путём пылеподавления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использование нейтральных реагентов при гололеде и  очистке от снега дорог;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1.2.2. очистка территорий и дорог от пыли;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2.3. полив территорий с повышенным пылеобразованием в летний период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2.4. благоустройство и  озеленение территорий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2.5. повышение качества  дорожного покрытия и его  своевременный ремонт.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2.6. оптимизация транспортных  пото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2.7. своевременная санитарная  очистка и уборка территори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1.3.  Создать и обеспечить  функционирование  систем оповещения и   информирования населения о высоких уровнях загрязнения атмосферы </w:t>
              <w:br/>
              <w:t>на территории городского округа Карпински мерах профилактики неблагоприятного острого воздействия этого загрязнения на здоровье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3.1. внедрение медико-профилактических мероприятий по снижению и  предотвращению случаев заболеваний в связи с воздействием загрязнения    атмосферного воздуха;        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1.3.2. информирование населения о превышении нормативов загрязнения атмосферного воздуха в связи с неблагоприятными метеорологическими условиями;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3. организация оперативной медицинской помощи населению из групп риска (прежде всего с респираторными и сердечно-сосудистыми заболеваниями).               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.4. Обеспечить проведение мероприятий, направленных  на санитарную очистку территорий, утилизацию бытовых отходов. Организация и содержание мест  захоронени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1. создание систем управления потоками твердых бытовых  отходов, единой базы данных по накоплению отход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2. оформление проектов и создание полигонов для захоронения и  обеззараживания бытовых  отходов;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3. ликвидация несанкционированных свалок и захоронений бытовых отходов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4.4. разработка и внедрение, реализация схем санитарной очистки территор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5. организация стационарных и передвижных пунктов приема бытовых отходов, являющихся вторичным сырьем;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6. своевременная замена контейнеров для сбора бытовых отходов;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7. создание условий  для дезинфекции и мойки  мусоросборных контейнеров;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4.8. организация вывоза бытовых отходов с территорий частных  домовладений;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9. организация и содержание  территорий кладбищ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8"/>
                <w:szCs w:val="28"/>
              </w:rPr>
              <w:t>1.5. Снизить химическую нагрузку на население в связи с загрязнением поч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5.1. озеленение населенны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5.2. проектирование,   строительство и использование снегоприемных пунк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6. Организовать проведение санации загрязненных почв на территориях </w:t>
              <w:br/>
              <w:t>с чрезвычайно опасным и опасным уровнем  загрязнения, а также на территориях   расположения дачных участков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  1.6.1. рекультивация загрязненных территорий (золоотвалы, карьеры, вскрышные и вмещающие пород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. Обеспечить реализацию мер по обоснованию достаточности размеров санитарно-защитных зон промышленных предприятий и объектов, решению вопросов отселения населения из санитарно-защитных зон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7.1. разработка проектов санитарно-защитных зон промышленных предприятий,  сооружений и объектов;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2. оценка риска для здоровья  населения при обосновании  размера санитарно-защитных зон;    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7.3. организация и  благоустройство санитарно-защитных зон;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4. использование территорий санитарно-защитных зон для решения муниципальных задач;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5 отселение жителей, проживающих на территории санитарно-защитных зон;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6. проведение реабилитационных мероприятий для населения до его отселения  из санитарно-защитных зон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Мероприятия по улучшению качества питьевого водоснабж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1. Реализовать меры по снижению химической нагрузки на население в связи </w:t>
              <w:br/>
              <w:t>с воздействием на здоровье некачественной питьевой воды (в том числе по приоритетным загрязнителям - железо, марганец, кремний, хлороформ, кадмий, мышьяк, свинец, хлороформ, азот аммиака, бор, бром, нитраты, показателям - общая минерализация, жесткость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1. выполнение производственного лабораторного контроля подаваемой населению воды;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2. реконструкция и модернизация инженерной инфраструктуры жилищно-коммунального хозяйства;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3. замена труб разводящей сети и магистральных водопровод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4. внедрение современных технологий обеззараживания воды (обеззараживание диоксидом хлора, ультрафиолетовые системы обеззараживания);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обеспечение нормативной работы станций водоподготовки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6. охрана и обустройство нецентрализованных источников водоснабжения населения  в соответствии с санитарными  требованиями;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7. внедрение систем локальной доочистки питьевой воды, в первую очередь </w:t>
              <w:br/>
              <w:t xml:space="preserve">в дошкольных и школьных образовательных учреждениях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 расширение снабжения населения качественной бутилированной водо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8"/>
                <w:szCs w:val="28"/>
              </w:rPr>
              <w:t>2.2. Обеспечить содержание водоисточников централизованного и децентрализованного хозяйственно-питьевого водоснабжения в соответствии с требованиями санитарного законодательств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1. замена и модернизация систем канализации и очистных сооружений;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2. организация сбора ливневых и поверхностных стоков и их очистки;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3. обеспечение нормативной  эксплуатации систем очистных сооружений;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4. обеспечение лабораторного производственного контроля на объектах централизованного и децентрализованного  хозяйственно-питьевого  водоснабжения;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5. недопущение самовольной застройки на водосборной площади водоисточников;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6. использование систем оборотного водоснабжения на промышленных предприятиях;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7. разработка и организация зон санитарной охраны источников водоснабжения;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8. оборудование зон рекреационного использования  водоем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 выполнение ограничительных мероприятий в зонах санитарной охраны водоисточников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 Обеспечить соблюдение технологии водоподготовки для снабжения населения  водой стандартного качеств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1. внедрение полного цикла очистки питьевой воды и обеспечение </w:t>
              <w:br/>
              <w:t xml:space="preserve">ее соответствия  санитарно-химическим  показателям гигиенических нормативов;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2. проведение производственного контроля за соблюдением санитарных  правил и выполнением санитарно-противоэпидемических мероприятий на объектах  водоподготовки.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Мероприятия по снижению влияния физических факторов риска на здоровье населения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8"/>
                <w:szCs w:val="28"/>
              </w:rPr>
              <w:t>3.1. Обеспечить снижение радиационной нагрузки на население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1.1. создание системы контроля и учета индивидуальных доз облучения населения с учетом диагностических медицинских процедур;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1.2. модернизация медицинского лечебно-диагностического оборудования, замена рентгенографического оборудования;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1.3. контроль дозовой нагрузки на население в связи с медицинскими процедурами;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1.4. проветривание подвальных и полуподвальных помещений на радоноопасных территория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1.5. разработка  радиационно-гигиенического паспорта;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 проведение мониторинга радиационной обстановки в жилых и общественных зданиях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Мероприятия по улучшению качества питания населения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.1. Реализовать меры  по обеспечению рационального питания детей </w:t>
              <w:br/>
              <w:t>и подростков в образовательных учреждениях, соблюдению норм питания, включению  в рационы обогащенной витаминами и микроэлементами продукци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 расширение ассортимента завтраков и обедов в образовательных учреждениях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2. обучение специалистов образовательных учреждений принципам рационального питания с включением в рационы обогащенной витаминами </w:t>
              <w:br/>
              <w:t xml:space="preserve">и микроэлементами продукци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4.1.3 внедрение рационов и продуктов питания с заданными лечебно-профилактическими  свойствами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4. обеспечение горячим питанием детей, подростков  в организованных коллективах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4.1.5. снабжение образовательных учреждений йодированной солью и обогащенной продукцией;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4.1.6. организация закупки продуктов питания на конкурсной основе по критериям качества и  безопасности;                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7. привлечение родителей к организации контроля питания детей организованных коллективо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2. Расширить ассортимент выпускаемых продуктов питания, обогащенных  витаминами и микроэлементами, обеспечить население йодированной солью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1. использование обогащенных микронутриентами продуктов питания при проведении закупок для государственных и муниципальных нужд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расширение ассортимента выпускаемых продуктов питания, обогащенных витаминами и микронутриентам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3. Обеспечить реализацию мероприятий  по полноценному и  рациональному питанию различных групп населения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1. проведение ярмарок и организация рынков по продаже местных экологически чистых продуктов питания;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2. организация питания работающего населения (столовые и буфеты с горячим  питанием);   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4. обеспечение контроля и доступности ассортиментного перечня продуктов питания  для населения;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5. организация и проведение  рейдов по проверке соблюдения сроков реализации проду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рговых точках.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 Мероприятия по профилактике факторов риска, связанных с условиями воспитания, обучения детей и подростков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1. Обеспечить полноценную физическую подготовку и воспитание детей </w:t>
              <w:br/>
              <w:t>в учебных учреждениях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1. обустройство пришкольных спортивных зон и площадок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. ревизия, ремонт и приобретение спортивного оборудования в школах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3. проведение уроков физического воспитания для детей и подростков </w:t>
              <w:br/>
              <w:t xml:space="preserve">в образовательных учреждениях с учетом возрастных гигиенических требований </w:t>
              <w:br/>
              <w:t xml:space="preserve">и норматив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 мониторинг физического  развития и физической   подготовленности детей и  подростк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.1.5. укомплектование образовательных учреждений средствами оценки  физического развития и физической подготовленности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5.1.6. повышение квалификации и обучение преподавателей физической культуры  по вопросам адекватных физических нагрузок для дете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2. Обеспечить приведение образовательных учреждений в соответствие с санитарными нормам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 строительство новых школ и дошкольных учрежден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2. обеспечение уровней освещенности и микроклимата в образовательных учреждениях в соответствии с гигиеническими нормами;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.2.3. закупка мебели в соответствии с возрастными параметрами детей;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4. комплектование образовательных учреждений квалифицированными   медицинскими кадрами;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5. материально-техническое обеспечение пищеблоков образовательных учреждений;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6. развитие системы обеспечения качественного детского питания </w:t>
              <w:br/>
              <w:t>в образовательных учреждениях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 ремонт, модернизация школ и дошкольных учреждений, возвращение зданий дошкольных учрежден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8. открытие дополнительных мест в дошкольных образовательных учреждениях;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9. оборудование образовательных учреждений системами автоматической    пожарной сигнализации, автоматического пожаротушения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10. материально-техническое обеспечение медицинских кабинетов образовательных учреждений.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3. Обеспечить проведение мероприятий по профилактике острой и хронической заболеваемости детей и подростков в образовательных учреждениях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.3.1. укомплектование квалифицированными медицинскими кадрами образовательных учреждений;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2. обеспечение детских поликлиник многопрофильными диагностическими программам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 проведение диспансеризации детей из групп риска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4. проведение оздоровительных мероприятий для детей и подростков </w:t>
              <w:br/>
              <w:t xml:space="preserve">с хронической патологией в образовательных учреждениях, санаториях-профилакториях, оздоровительных лагерях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5. ремонт и модернизация медицинских кабинетов 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4. Обеспечить организацию оздоровления детей  дошкольного и школьного возрастов в течение года и  полноценного летнего отдыха детей в загородных  оздоровительных учреждениях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1. организация городских летних оздоровительных лагерей;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2. восстановление летних загородных оздоровительных лагерей для детей </w:t>
              <w:br/>
              <w:t xml:space="preserve">и  подростков;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3. увеличение числа оздоровительных групп в дошкольных образовательных учреждениях;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4. мониторинг качества проведения оздоровительных и обучающих программ для детей  городского округа, проходящих оздоровление в массовом порядк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5. Внедрить здоровьесберегающие технологии в образовательных учреждениях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5.1. организация занятий для детей в одну смену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2. внедрение специальных оздоровительных комплексов для детей экосенситивных возрастов (1, 5, 9, и 11 классов);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3. разработка комплекса оздоровительных мероприятий для профилактики заболеваний (в том числе костно-мышечной системы, болезней глаза и его придатков, органов пищеварения)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4. проведение семинаров для обучения педагогов основа здоровьесберегающих технологи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. Мероприятия по профилактике заболеваний работающего населения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1. Реализовать комплекс мер по профилактике заболеваний и травматизма работающего населения с целью снижения неблагоприятного влияния на здоровье факторов производственной среды (включая работников бюджетной сферы)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1.проведение мониторинга состояния здоровья работающих во вредных и (или) опасных условиях труда;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2. проведение мониторинга  условий труда;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проведение аттестации рабочих мест по условиям труд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4. обеспечение выполнения требований санитарного законодательства на рабочих местах; 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5. оценка профессионального риска работающих во вредных и (или) опасных условиях труд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6. организация и проведение предварительных и периодических медицинских  осмотров работающих;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6.1.7. применение средств коллективной и индивидуальной защит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8. внедрение лечебно-оздоровительного питания работающих во вредных (или) опасных условиях труда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9. внедрение биологической профилактики риска развития профессиональных и (или) производственно обусловленных заболеваний;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1.10. оздоровление групп риска развития профессиональных заболеваний в условиях  санаториев и профилакториев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1.  обеспечение дополнительных отпусков и иных компенсаций для работающих во вредных и (или) опасных условиях труда.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2. Обеспечить проведение мероприятий по раннему выявлению  и профилактике злокачественных новообразований у населения, снижению канцерогенного риска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1. восстановление деятельности и создание смотровых кабинетов в лечебно-профилактических учреждениях; 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2. паспортизация канцерогеноопасных организаций; 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 разработка и реализация профилактических мероприятий по результатам   санитарно-гигиенической паспортизации канцерогеноопасных организац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4. проведение периодических медицинских осмотров работающих;  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5. ранняя диагностика рака и предраковых состояний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6. регистрация и учет профессиональных онкологических заболеваний;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7. информирование населения о мерах профилактики онкологических заболеваний.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. Мероприятия по профилактике травм и отравлений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1. Реализовать меры по предупреждению травматизма, снижению последствий  для здоровья в связи с перенесенными травмами населения на территориях риск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1. обеспечение безопасных условий передвижения в населенных пунктах (уличное и дворовое освещение, ремонт подъездных путей, безопасное покрытие пешеходных дорожек, ремонт лестничных клеток);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1.2. обработка дорожных    покрытий и тротуаров при неблагоприятных  метеоусловиях;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1.3. нанесение и своевременное  восстановление дорожной разметки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7.1.4. оптимизация пересечения   пешеходных и транспортных потоков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1.5. совершенствование системы медицинской помощи пострадавшим в дорожно-транспортных  происшествиях;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 развитие системы регулируемых пешеходных переходов (своевременный ремонт и установка новых светофоров)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 организация досуга для детей и подростк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 соблюдение и обучение правилам безопасности перевозки дете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2. Реализовать меры по профилактике острых отравлений населения в быту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1. развитие доступного семейного досуга и отдыха;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 организация лабораторного подтверждения всех случаев отравления спиртосодержащими жидкост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2.3. ликвидация несанкционированных торговых точек, реализующих    спиртосодержащую продукцию;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7.2.4. контроль за хранением и применением лекарственных препаратов (в первую очередь  в детских образовательных учреждениях);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5. мониторинг рынка лекарственных средств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6.внедрение системы персонифицированного учета случаев острых бытовых отравлений.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. Мероприятия по профилактике инфекционных и паразитарных заболеваний</w:t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.1. Снизить риск развития инфекционных и паразитарных заболеваний, </w:t>
              <w:br/>
              <w:t>в первую очередь от социально значимых заболеваний (гепатиты, ВИЧ-инфекция, грипп и иные)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1. иммунизация населения в рамках национального календаря прививок;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2. профилактика острых кишечных инфекций;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.1.3. предотвращение распространения массовых заболеваний высокопатогенным  вирусом гриппа.</w:t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2. Реализовать меры по предотвращению заражения персонала,  пациентов лечебно- профилактических учреждений при медицинском вмешательстве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1. профилактика внутрибольничных инфекц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. контроль использования медицинских препаратов, в том числе при переливании крови и ее компонен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8"/>
                <w:szCs w:val="28"/>
              </w:rPr>
              <w:t>8.3. Обеспечить реализацию мер по снижению распространенности среди населения туберкулеза, в первую очередь в группах риск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. флюорографическое обследование населения с приоритетом в группах риска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2. туберкулинодиагностика детей и подростков;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3. вакцинопрофилактика туберкулеза среди новорожденных;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3.4. санитарно-противоэпидемические мероприятия в очагах туберкулеза;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5. информирование населения о факторах риска и мерах профилактики туберкулеза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>8.4. Обеспечить санитарную охрану территорий, реализовать мероприятия по предупреждению заноса (завоза) инфекций, имеющих важное международное значе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4.1. обеспечение готовности всех служб и ведомств к реализации мер по предупреждению завоза и распространения инфекций;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 оптимизация лабораторного контроля, в том числе мониторинг циркуляции  возбудителей в окружающе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8"/>
                <w:szCs w:val="28"/>
              </w:rPr>
              <w:t>8.5. Обеспечить увеличение количества  профилактических мероприятий для уменьшения численности мелких млекопитающих, являющихся переносчиками и естественным резервуаром для поддержания активности природных очагов инфекций, общих для человека и животных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5.1. проведение иммунизации контингентов групп риска среди населения против туляремии;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5.2. контроль за проведением   дератизационных мероприятий  на территориях  отдыха населения, в садовых кооперативах, на кладбищах)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5.3. контроль за отловом бродячих животных на территориях муниципальных  образований в Свердловской области;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5.4. проведение дезинфекционных, дератизационных,  дезинсекционных работ;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5.5. проведение мероприятий по профилактике бешенства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>8.6. Обеспечить снижение биологической нагрузки на население за счет улучшения качества питьевой воды, продуктов питания и почвенного покрова на территориях рис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6.1. контроль по микробиологическим показателям питьевой воды;            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6.2. организация и контроль за использованием площадок для выгула домашних животных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6.3. систематическое обеззараживание водопроводов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6.4. установка ультрафиолетовых установок проточного типа;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8.6.5. своевременная замена песка в песочницах и их обустройство;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6. информирование населения  о факторах биологического  риска.             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. Мероприятия по развитию системы управления риском для здоровья населения и формированию здорового образа жизн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  <w:sz w:val="28"/>
                <w:szCs w:val="28"/>
              </w:rPr>
              <w:t>9.1. Обеспечить реализацию мероприятий по снижению неблагоприятного влияния на здоровье населения социально обусловленных факторов риска (включая реализацию антикризисных ме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1.1. профилактика наркомании, токсикомании, прежде всего среди детей </w:t>
              <w:br/>
              <w:t xml:space="preserve">и подростков;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1.2. реализация мер по профилактике заболеваний системы кровообращения,  сахарного диабета у населения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2. Обеспечить реализацию профилактических мероприятий, направленных на снижение неблагоприятного воздействия факторов риска на здоровье населения,  информирование населения о факторах риска, формирующих здоровье, и мерах профилактик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9.2.1. профилактика алкогольной зависимости;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9.2.2. профилактика табакокурения, проведение дней борьбы  с курением;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9.2.3. ограничение курения  родителей в присутствии дет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9.2.4. ограничение курения в общественных местах;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9.2.5. использование безопасных видов отопления, замена печных кухонных топок на газовые, электрически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9.2.6. ремонт и модернизация систем вентиляции в жилых домах;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7. повышение уровня знаний граждан, специалистов и индивидуальных  предпринимателей в вопросах здорового образа жизни, соблюдения санитарного  законодательства, законодательства в сфере защиты прав потребител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>9.3. Обеспечить реализацию плана мероприятий по формированию здорового образа жизни населения (в первую  очередь среди молодеж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9.3.1. организация и проведение массовых спортивных мероприятий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2. реализация мероприятий  по сохранению людей старшего  возраст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i/>
                <w:sz w:val="28"/>
                <w:szCs w:val="28"/>
              </w:rPr>
              <w:t>9.4. Обеспечить проведение гигиенического обучения руководителей и индивидуальных предпринимателей, представителей общественных организаций и на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9.4.1. гигиеническое обучение детей и родителей;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2. обеспечение доступности и гигиенического обучения для населения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ругов Д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КХ, транспорта, энергетики и связ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КХ, транспорта, энергетики и связ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рговых организаций всех форм собственност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П №32 МО МВД России «Краснотурьинский» (Зверев М.А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 (Алфе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 (Алферова Ж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КЦСОН г. Карпинска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Филимонова Г.Е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МИ (Манацкая Л.Н., Арапова И.Р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китин В.А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МИ (Манацкая Л.Н., Арапова И.Р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ерова Л.В.)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ерова Л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отдел администраци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9:28:00Z</dcterms:created>
  <dc:creator>RePack by SPecialiST</dc:creator>
  <dc:description/>
  <cp:keywords/>
  <dc:language>en-US</dc:language>
  <cp:lastModifiedBy>Тихомирова Ю.Н.</cp:lastModifiedBy>
  <cp:lastPrinted>2018-07-17T14:24:00Z</cp:lastPrinted>
  <dcterms:modified xsi:type="dcterms:W3CDTF">2018-10-17T02:46:00Z</dcterms:modified>
  <cp:revision>44</cp:revision>
  <dc:subject/>
  <dc:title/>
</cp:coreProperties>
</file>