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t xml:space="preserve">  </w:t>
      </w: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10.07.2019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  <w:u w:val="single"/>
        </w:rPr>
        <w:t>9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дислокацию дорожных знаков и дорожной разметки на территории городского округа Карпинск, утвержденную постановлением Администрации городского округа Карпинск от 22.04.2011 года № 453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внесенными изменениями и дополнениями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пункта 7 статьи 16 Федерального закона от 06.10.2003 г.                № 131-ФЗ «Об общих принципах организации местного самоуправления в Российской Федерации», п. 12 ст. 31 Устава городского округа Карпинск, утверждённого Решением Карпинской городской Думы от 18.05.2005 № 23/1 (с внесенными изменениями и дополнениями), </w:t>
      </w:r>
      <w:r>
        <w:rPr>
          <w:color w:val="000000"/>
          <w:sz w:val="28"/>
          <w:szCs w:val="28"/>
        </w:rPr>
        <w:t>Администрация городского округа Карпинск,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ислокацию дорожных знаков и дорожной разметки на территории городского округа Карпинск, утвержденную постановлением Администрации городского округа Карпинск от 22.04.2011 года № 453 (с внесёнными изменения и дополнениями)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.1. На автомобильной дороге по улице Суворова, в районе домов 83,87, произвести работы по обустройству искусственной дорожной неровности с установкой дорожных знаков 5.20 «Искусственная неровность», 1.17 «Искусственная неровность», 3.24 «Ограничение максимальной скорости» (20км/ч), 8.2.1 «Зона действия» на чётной и нечётной сторонах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 перекрёстке улиц Суворова – Куйбышева, через автомобильную дорогу по улице Суворова, произвести работы по организации пешеходного перехода с нанесением соответствующей дорожной разметки, установкой дорожных знаков 5.19.1 и 5.19.2 «Пешеходный переход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. Муниципальному казённому учреждению «Управление коммунального хозяйства» (Пузачев М.М.)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1. </w:t>
        <w:tab/>
        <w:t>Разработать и согласовать с отделом жилищно-коммунального хозяйства, транспорта, энергетики и связи Администрации городского округа Карпинск в срок до 15.07.2019 года Схему изменений в дислокацию дорожных знаков и дорожной разметки на территории городского округа Карпинск в соответствии с пунктом 1 настоящего постановления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В срок до 09.08.2019 года произвести работы в соответствии с пунктом 1 настоящего постановления и согласованной Схемой изменений в дислокацию дорожных знаков и дорожной разметки на территории городского округа Карпинск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убликовать настоящее постановление в Муниципальном вестнике городского округа Карпинск и разместить на официальном сайте городского округа Карпинск в сети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  <w:tab/>
        <w:t>Контроль за исполнением настоящего постановления возложить на заместителя Главы администрации по жилищно-коммунальному хозяйству, транспорту, энергетике и связи Буркова О.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340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38:00Z</dcterms:created>
  <dc:creator>User</dc:creator>
  <dc:description/>
  <cp:keywords/>
  <dc:language>en-US</dc:language>
  <cp:lastModifiedBy>Тихомирова Ю.Н.</cp:lastModifiedBy>
  <cp:lastPrinted>2019-07-08T16:18:00Z</cp:lastPrinted>
  <dcterms:modified xsi:type="dcterms:W3CDTF">2019-07-12T09:19:00Z</dcterms:modified>
  <cp:revision>10</cp:revision>
  <dc:subject/>
  <dc:title>О порядке и сроках подготовки прогноза</dc:title>
</cp:coreProperties>
</file>