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</w:rPr>
      </w:pPr>
      <w:r>
        <w:rPr/>
        <w:t xml:space="preserve">  </w:t>
      </w:r>
      <w:r>
        <w:rPr/>
        <w:drawing>
          <wp:inline distT="0" distB="0" distL="0" distR="0">
            <wp:extent cx="467995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8"/>
        </w:rPr>
        <w:t>АДМИНИСТРАЦИЯ  ГОРОДСКОГО  ОКРУГА  КАРПИНС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rPr/>
      </w:pPr>
      <w:r>
        <w:rPr>
          <w:b/>
          <w:bCs/>
          <w:sz w:val="28"/>
          <w:u w:val="double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u w:val="single"/>
          <w:lang w:val="en-US"/>
        </w:rPr>
        <w:t xml:space="preserve">10.07.2019 </w:t>
      </w:r>
      <w:r>
        <w:rPr>
          <w:sz w:val="28"/>
          <w:szCs w:val="28"/>
          <w:u w:val="single"/>
        </w:rPr>
        <w:t>г</w:t>
      </w:r>
      <w:r>
        <w:rPr>
          <w:sz w:val="28"/>
          <w:szCs w:val="28"/>
          <w:u w:val="single"/>
          <w:lang w:val="en-US"/>
        </w:rPr>
        <w:t>.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  <w:u w:val="single"/>
        </w:rPr>
        <w:t>9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Карп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дислокацию дорожных знаков и дорожной разметки на территории городского округа Карпинск, утвержденную постановлением Администрации городского округа Карпинск от 22.04.2011 года № 453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 внесенными изменениями и дополнениями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50" w:leader="none"/>
        </w:tabs>
        <w:jc w:val="both"/>
        <w:rPr/>
      </w:pPr>
      <w:r>
        <w:rPr>
          <w:sz w:val="28"/>
          <w:szCs w:val="28"/>
        </w:rPr>
        <w:tab/>
        <w:t xml:space="preserve">На основании пункта 7 статьи 16 Федерального закона от 06.10.2003 г.                № 131-ФЗ «Об общих принципах организации местного самоуправления в Российской Федерации», п. 12 ст. 31 Устава городского округа Карпинск, утверждённого Решением Карпинской городской Думы от 18.05.2005 № 23/1 (с внесенными изменениями и дополнениями), </w:t>
      </w:r>
      <w:r>
        <w:rPr>
          <w:color w:val="000000"/>
          <w:sz w:val="28"/>
          <w:szCs w:val="28"/>
        </w:rPr>
        <w:t>Администрация городского округа Карпинск,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дислокацию дорожных знаков и дорожной разметки на территории городского округа Карпинск, утвержденную постановлением Администрации городского округа Карпинск от 22.04.2011 года № 453 (с внесёнными изменения и дополнениями) следующие изменения: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1.1. На автомобильной дороге по переулку Школьный, в районе многоквартирного дома № 110 по улице Ленина и многоквартирного дома № 6 по переулку Школьный, произвести работы по обустройству искусственной дорожной неровности с установкой дорожных знаков 5.20 «Искусственная неровность», 1.17 «Искусственная неровность», 3.24 «Ограничение максимальной скорости» (20км/ч), 8.2.1 «Зона действия» на чётной и нечётной сторонах;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На перекрёстках улицы Луначарского – переулок Школьный и улицы Ленина – переулок Школьный через автомобильную дорогу по переулку Школьный произвести работы по организации пешеходных переходов с нанесением соответствующей дорожной разметки, установкой дорожных знаков 5.19.1 и 5.19.2 «Пешеходный переход»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2. Муниципальному казённому учреждению «Управление коммунального хозяйства» (Пузачев М.М.):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2.1. </w:t>
        <w:tab/>
        <w:t>Разработать и согласовать с отделом жилищно-коммунального хозяйства, транспорта, энергетики и связи Администрации городского округа Карпинск в срок до 15.07.2019 года Схему изменений в дислокацию дорожных знаков и дорожной разметки на территории городского округа Карпинск в соответствии с пунктом 1 настоящего постановления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В срок до 09.08.2019 года произвести работы в соответствии с пунктом 1 настоящего постановления и согласованной Схемой изменений в дислокацию дорожных знаков и дорожной разметки на территории городского округа Карпинск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Опубликовать настоящее постановление в Муниципальном вестнике городского округа Карпинск и разместить на официальном сайте городского округа Карпинск в сети Интернет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4. </w:t>
        <w:tab/>
        <w:t>Контроль за исполнением настоящего постановления возложить на заместителя Главы администрации по жилищно-коммунальному хозяйству, транспорту, энергетике и связи Буркова О.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2938"/>
        <w:gridCol w:w="2340"/>
      </w:tblGrid>
      <w:tr>
        <w:trPr>
          <w:trHeight w:val="300" w:hRule="atLeast"/>
        </w:trPr>
        <w:tc>
          <w:tcPr>
            <w:tcW w:w="46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ского округа Карпинск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%</w:t>
            </w:r>
            <w:r>
              <w:rPr>
                <w:sz w:val="26"/>
                <w:szCs w:val="26"/>
                <w:lang w:val="en-US" w:eastAsia="en-US"/>
              </w:rPr>
              <w:t>SIGN</w:t>
            </w:r>
            <w:r>
              <w:rPr>
                <w:sz w:val="26"/>
                <w:szCs w:val="26"/>
                <w:lang w:eastAsia="en-US"/>
              </w:rPr>
              <w:t>_</w:t>
            </w:r>
            <w:r>
              <w:rPr>
                <w:sz w:val="26"/>
                <w:szCs w:val="26"/>
                <w:lang w:val="en-US" w:eastAsia="en-US"/>
              </w:rPr>
              <w:t>STAMP</w:t>
            </w:r>
            <w:r>
              <w:rPr>
                <w:sz w:val="26"/>
                <w:szCs w:val="26"/>
                <w:lang w:eastAsia="en-US"/>
              </w:rPr>
              <w:t>%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А.А. Клоп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4" w:hanging="0"/>
      <w:jc w:val="center"/>
      <w:outlineLvl w:val="3"/>
    </w:pPr>
    <w:rPr>
      <w:b/>
      <w:bCs/>
      <w:color w:val="000000"/>
      <w:spacing w:val="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5" w:hanging="0"/>
      <w:jc w:val="center"/>
      <w:outlineLvl w:val="4"/>
    </w:pPr>
    <w:rPr>
      <w:b/>
      <w:bCs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67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71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36:00Z</dcterms:created>
  <dc:creator>User</dc:creator>
  <dc:description/>
  <cp:keywords/>
  <dc:language>en-US</dc:language>
  <cp:lastModifiedBy>Тихомирова Ю.Н.</cp:lastModifiedBy>
  <cp:lastPrinted>2019-07-08T16:06:00Z</cp:lastPrinted>
  <dcterms:modified xsi:type="dcterms:W3CDTF">2019-07-10T06:43:00Z</dcterms:modified>
  <cp:revision>8</cp:revision>
  <dc:subject/>
  <dc:title>О порядке и сроках подготовки прогноза</dc:title>
</cp:coreProperties>
</file>